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 общеобразовательная школа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аздник Покрова Пресвятой Богородиц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урока п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ам православной культуры для 5 кла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ая Мария Николаевна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ОПК МБОУ СОШ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 Ахтырски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Праздник Покрова Пресвятой Богородицы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знакомить учащихся с историей возникновения праздника, с житием святого Андрея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произведениями искусства, связанными с праздником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речь и мышление учащихся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к с фрагментами церковной музыки. Музыкальный проигрыватель.                                                                        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я иконы «Покров  Божией Матери»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я храма Покрова на Нерли,  храма Василия Блаженного в Москве, церкви Покрова в Тамани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не написана тема урока. Указаны новые и сложные слова: омофор, юродивый,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мы поговорим о празднике, который очень любят в России и особенно почитают кубанские казаки. Праздник этот отмечают каждый год 14 октября. В честь него строят и храмы, ему посвящают иконы.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йчас мы с вами рассмотрим одну икону. Вспомните, ребята, что такое икона? 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Это изображение святых, церковных праздников, рассказ о жизни святого человека или о святом событии.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. Все на иконе имеет смысл. Это целый рассказ. Итак, О чем нам рассказывает эта икона? что вы на ней видите?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и: </w:t>
      </w:r>
      <w:r>
        <w:rPr>
          <w:rFonts w:cs="Times New Roman" w:ascii="Times New Roman" w:hAnsi="Times New Roman"/>
          <w:sz w:val="28"/>
          <w:szCs w:val="28"/>
        </w:rPr>
        <w:t>На иконе изображен храм, в нем люди, а над ними Божия Матерь, она что-то расстелила над храмом. Рядом с ней святые и ангелы.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что делает Богородица? Для чего?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и рассматривают икону и рассказывают свои версии о изображенном на н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( Обобщая ответы учеников, рассказывает историю)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вным-давно в Константинополе случилось чудо – один святой человек видел Пречистую Деву, молящуюся за людей. Звали его  Андрей. В детстве он попал в плен, но ему повезло: его хозяином оказался добрый человек, он воспитал Андрея как своего сына. Когда мальчик вырос, он принял подвиг юродства. Кого называют юродивыми?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</w:rPr>
        <w:t xml:space="preserve">: Так называли человека, который обличал людские грехи и молился за людей. 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Да, именно таким был святой Андрей: жил он подаянием, возносил молитвы за тех, кто гнал и оскорблял его. 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нажды город окружили враги и жители собрались в церквах, что бы помолиться об избавлении города от врагов. Блаженный Андрей, молясь во Влахернской церкви (где хранилась риза Богоматери, Ее головной покров  и часть пояса), увидел идущую по воздуху Пресвятую Богородицу, озаренную небесным светом и окруженную Ангелами и святыми. Святой Иоанн Креститель и святой апостол Иоанн Богослов сопровождали Царицу Небесную. Преклонив колена, Пресвятая Дева начала со слезами молиться за христиан и долгое время пребывала в молитве, закончив которую, Она сняла со Своей головы покрывало (омофор) и распростерла его над молящимися в храме людьми, защищая их от врагов видимых и невидимых. 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в Богородицу, блаженный Андрей сказал своему ученику Епифанию: 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ишь ли ты молящуюся Царицу и Госпожу всех?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ифаний отвечал: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жу, отче святой, и ужасаюсь.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вное явление Богородицы, покрывающей христиан, ободрило и утешило греков. Собрав последние силы, они пошли на врагов и победили их.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 как вы думаете, как можно назвать икону и праздник, о котором она нам рассказывает?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еники выдвигают свои версии и называют тему урока.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записывается на доске.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Праздник Покров был установлен в 12 веке заботами князя Андрея Боголюбского. Им же в 1165 году был построен всемирно известный по своим архитектурным достоинствам храм Покрова на Нерли.  Давайте рассмотрим его.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и рассматривают изображение и комментируют.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 :</w:t>
      </w:r>
      <w:r>
        <w:rPr>
          <w:rFonts w:cs="Times New Roman" w:ascii="Times New Roman" w:hAnsi="Times New Roman"/>
          <w:sz w:val="28"/>
          <w:szCs w:val="28"/>
        </w:rPr>
        <w:t xml:space="preserve"> В 16 веке в Москве царем Иоанном Грозным был построен собор Покрова Божией Матери у храма Святой Троицы (известный как храм Василия Блаженного). Рассмотрим его.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и рассматривают изображение храма.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здник Покрова Пресвятой Богородицы особенно любили и почитали черноморские казаки. На него приходились главные войсковые торжества с выносом всех знамен и регалий. Именно этому празднику посвящена первая церковь, построенная казаками на Кубани . Её возвел на собственные средства в 1795 году в Тамани войсковой судья Антон Головатый.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и рассматривают изображение храма.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Чем этот храм отличается от рассмотренных нами ранее?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Он похож на храмы древнего мира.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. И в этом его уникальность.</w:t>
      </w:r>
    </w:p>
    <w:p>
      <w:pPr>
        <w:pStyle w:val="Style15"/>
        <w:spacing w:lineRule="auto" w:line="240" w:before="240" w:after="20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кажите, ребята, почему православные так почитают  праздник Покрова? 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Потому что Богородица своим покровом охраняет всех нас, она заступница земли Русской.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дин из учеников читает наизусть стихотворение Рутенина «Осен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ров».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якоть пусть и бездорожье – 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учай, потупя взор!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ад нами Матерь Божья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рает омофор!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го на свете злого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, и поле, и дома – 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ывает всех Покровом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родица Сама!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 чем говорится в этом стихотворении?</w:t>
      </w:r>
    </w:p>
    <w:p>
      <w:pPr>
        <w:pStyle w:val="Style15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и: </w:t>
      </w:r>
      <w:r>
        <w:rPr>
          <w:rFonts w:cs="Times New Roman" w:ascii="Times New Roman" w:hAnsi="Times New Roman"/>
          <w:sz w:val="28"/>
          <w:szCs w:val="28"/>
        </w:rPr>
        <w:t>О том, что ничего не надо бояться, нас защитит Богородица, надо только всегда верить в её заступничество.</w:t>
      </w:r>
    </w:p>
    <w:p>
      <w:pPr>
        <w:pStyle w:val="Style15"/>
        <w:spacing w:lineRule="auto" w:line="240" w:before="24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пройденного материала.</w:t>
      </w:r>
    </w:p>
    <w:p>
      <w:pPr>
        <w:pStyle w:val="Style15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равилось вам на уроке? Почему?</w:t>
      </w:r>
    </w:p>
    <w:p>
      <w:pPr>
        <w:pStyle w:val="Style15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я вас было трудно делать? Почему?</w:t>
      </w:r>
    </w:p>
    <w:p>
      <w:pPr>
        <w:pStyle w:val="Style15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азднуется Покров Пресвятой Богородицы</w:t>
      </w:r>
    </w:p>
    <w:p>
      <w:pPr>
        <w:pStyle w:val="Style15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какого события установлен этот праздник?</w:t>
      </w:r>
    </w:p>
    <w:p>
      <w:pPr>
        <w:pStyle w:val="Style15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мофор?</w:t>
      </w:r>
    </w:p>
    <w:p>
      <w:pPr>
        <w:pStyle w:val="Style15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амятники культуры, посвященные празднику Покрова, вы знаете?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дома изображение одного из Покровских храмов и нарисуйте 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ys.pravoslavie.ru/Images/ii3053&amp;3012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25:00Z</dcterms:created>
  <dc:creator>ДОМ</dc:creator>
  <dc:description/>
  <cp:keywords/>
  <dc:language>en-US</dc:language>
  <cp:lastModifiedBy>Дом</cp:lastModifiedBy>
  <cp:lastPrinted>2008-08-27T06:22:00Z</cp:lastPrinted>
  <dcterms:modified xsi:type="dcterms:W3CDTF">2011-04-25T07:34:00Z</dcterms:modified>
  <cp:revision>12</cp:revision>
  <dc:subject/>
  <dc:title/>
</cp:coreProperties>
</file>