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ДАГОГИЧЕСКИЙ   САМОАНАЛИЗ</w:t>
      </w:r>
    </w:p>
    <w:p>
      <w:pPr>
        <w:pStyle w:val="Normal"/>
        <w:jc w:val="center"/>
        <w:rPr/>
      </w:pPr>
      <w:r>
        <w:rPr/>
        <w:t>проведенного меропри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ема сегодняшнего семинара: Психолого – педагогическое сопровождение ранней профилизации». Особенность профориентационной работы в начальной школе заключается в том, что в 1-4 классах не ставится цель подвести детей к выбору определенной профессии. Главным является развитие внутренних психологических ресурсов личности ребенка, расширение представления о различных профессиях. Причем, в 1 классе дети знакомятся со всеми профессиями, во 2-м – необходимо показать значимость каждой профессии для общества, а уже в 3 и 4-м классах представления о мире профессий расширяются, создаются условия для формирования коммуникативных навыков и опыта проектной и исследовательской деятельности.</w:t>
      </w:r>
    </w:p>
    <w:p>
      <w:pPr>
        <w:pStyle w:val="Normal"/>
        <w:ind w:firstLine="708"/>
        <w:jc w:val="both"/>
        <w:rPr/>
      </w:pPr>
      <w:r>
        <w:rPr/>
        <w:t xml:space="preserve">Очень важно создать максимально-разнообразную палитру впечатлений о мире профессий, чтобы затем на основе этого материала ребенок мог анализировать  профессиональную сферу более осмысленно и чувствовать себя более уверенно. Для этого мы и проводим подобные классные час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ями сегодняшнего мероприятия являются следующи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родолжить знакомство детей с различными профессиями;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пагандировать рабочие профессии; 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развивать и расширять представления детей о профессии парикмахера и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кулинара-кондитера, показать значимость этих профессий;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развивать творческий потенциал детей;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должить работу по созданию групповых проектов, </w:t>
      </w:r>
    </w:p>
    <w:p>
      <w:pPr>
        <w:pStyle w:val="Normal"/>
        <w:numPr>
          <w:ilvl w:val="1"/>
          <w:numId w:val="1"/>
        </w:numPr>
        <w:rPr/>
      </w:pPr>
      <w:r>
        <w:rPr/>
        <w:t>развивать умения выполнять проектную деятельность;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развивать умения выполнять исследовательскую работу,    </w:t>
      </w:r>
    </w:p>
    <w:p>
      <w:pPr>
        <w:pStyle w:val="Normal"/>
        <w:numPr>
          <w:ilvl w:val="1"/>
          <w:numId w:val="1"/>
        </w:numPr>
        <w:rPr/>
      </w:pPr>
      <w:r>
        <w:rPr/>
        <w:t>работать  с информационными  источниками;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воспитывать уважение к людям труда, целеустремленность, трудолюбие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практикуем совместные классные часы на параллели. Это сплачивает ребят, делает их более дружными. Готовясь к сегодняшнему классному часу, каждый ребенок выполнял определенную работу, которую он выбрал сам. Немного хочу остановиться на том, как создавалась каждая книжка, т.е.  наши групповые проекты. Предварительно наметив, о каких профессиях более конкретно пойдет речь, мы предложили ребятам собрать материал по разделам: обложка, история образования профессии, эскизы рабочей одежды, пословицы о труде, загадки, стихи, сказки… Причем, ребенок сам уже решал, попробует ли он сам сочинить, либо найдет готовый материал и применит его. И вы сегодня слышали примеры ответов детей. Ребята провели исследовательскую работу и нашли из разных информационных источников информацию, например, об истории профессии. Вы услышали  совершенно разные сведения, которые в общем собрались в одну общую картину. Наверное, вы обратили внимание, что некоторые дети выполнили не одну страничку книги, а попробовали  несколько разделов. И это все на добровольной основе. Каждый внес свой посильный вклад в общее дело. Если полистать эти проектные работы, то можно обратить внимание на разное качество исполнения. Такое тоже есть. Но, тем не менее ребята учатся делать правильно, оформлять эстетично. </w:t>
      </w:r>
    </w:p>
    <w:p>
      <w:pPr>
        <w:pStyle w:val="Normal"/>
        <w:ind w:firstLine="708"/>
        <w:jc w:val="both"/>
        <w:rPr/>
      </w:pPr>
      <w:r>
        <w:rPr/>
        <w:t xml:space="preserve">Этот вид работы для них знаком. Это не первый проект, который дети создавали классом. Есть и индивидуальные проектные работы. </w:t>
      </w:r>
    </w:p>
    <w:p>
      <w:pPr>
        <w:pStyle w:val="Normal"/>
        <w:ind w:firstLine="708"/>
        <w:jc w:val="both"/>
        <w:rPr/>
      </w:pPr>
      <w:r>
        <w:rPr/>
        <w:t xml:space="preserve">Так же хочу отметить работу со словарем. Подготовили инсценировку с более современным подходом. Ну а песни вы услышали в исполнении нашей вокальной группы, которая была создана в этом учебном году на нашей параллели и называется «Шалунишки». </w:t>
      </w:r>
    </w:p>
    <w:p>
      <w:pPr>
        <w:pStyle w:val="Normal"/>
        <w:ind w:firstLine="708"/>
        <w:jc w:val="both"/>
        <w:rPr/>
      </w:pPr>
      <w:r>
        <w:rPr/>
        <w:t>Теперь хотелось бы услышать ваши отзывы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7:04:00Z</dcterms:created>
  <dc:creator>Дима</dc:creator>
  <dc:description/>
  <cp:keywords/>
  <dc:language>en-US</dc:language>
  <cp:lastModifiedBy>Дима</cp:lastModifiedBy>
  <dcterms:modified xsi:type="dcterms:W3CDTF">2012-02-27T17:53:00Z</dcterms:modified>
  <cp:revision>1</cp:revision>
  <dc:subject/>
  <dc:title>ПЕДАГОГИЧЕСКИЙ   САМОАНАЛИЗ</dc:title>
</cp:coreProperties>
</file>