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47265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74265" cy="333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69540" cy="334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31745" cy="333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74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451985" cy="2953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6596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34540" cy="294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277745" cy="3238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364105" cy="3239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34870" cy="3249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02180" cy="3251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901190" cy="29648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65630" cy="2959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6838" w:h="11906"/>
      <w:pgMar w:left="426" w:right="253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3:54:00Z</dcterms:created>
  <dc:creator>ок</dc:creator>
  <dc:description/>
  <cp:keywords/>
  <dc:language>en-US</dc:language>
  <cp:lastModifiedBy>User</cp:lastModifiedBy>
  <cp:lastPrinted>2008-03-22T18:12:00Z</cp:lastPrinted>
  <dcterms:modified xsi:type="dcterms:W3CDTF">2011-04-30T19:25:00Z</dcterms:modified>
  <cp:revision>7</cp:revision>
  <dc:subject/>
  <dc:title/>
</cp:coreProperties>
</file>