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Б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БОУ СОШ №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943634"/>
          <w:sz w:val="72"/>
          <w:szCs w:val="72"/>
        </w:rPr>
      </w:pPr>
      <w:r>
        <w:rPr>
          <w:color w:val="943634"/>
          <w:sz w:val="72"/>
          <w:szCs w:val="72"/>
        </w:rPr>
        <w:t>Методическая  разработка  урока письма</w:t>
      </w:r>
    </w:p>
    <w:p>
      <w:pPr>
        <w:pStyle w:val="Normal"/>
        <w:jc w:val="center"/>
        <w:rPr/>
      </w:pPr>
      <w:r>
        <w:rPr>
          <w:color w:val="943634"/>
          <w:sz w:val="72"/>
          <w:szCs w:val="72"/>
        </w:rPr>
        <w:t xml:space="preserve"> </w:t>
      </w:r>
      <w:r>
        <w:rPr>
          <w:color w:val="984806"/>
          <w:sz w:val="72"/>
          <w:szCs w:val="72"/>
        </w:rPr>
        <w:t>«ЛИЧНОЕ ОФИЦИАЛЬНОЕ ПИСЬМО»</w:t>
      </w:r>
    </w:p>
    <w:p>
      <w:pPr>
        <w:pStyle w:val="Normal"/>
        <w:jc w:val="center"/>
        <w:rPr>
          <w:color w:val="984806"/>
          <w:sz w:val="36"/>
          <w:szCs w:val="36"/>
        </w:rPr>
      </w:pPr>
      <w:r>
        <w:rPr>
          <w:color w:val="984806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                                                        </w:t>
      </w:r>
      <w:r>
        <w:rPr>
          <w:sz w:val="36"/>
          <w:szCs w:val="36"/>
        </w:rPr>
        <w:t>Работу подготовила</w:t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                                               </w:t>
      </w:r>
      <w:r>
        <w:rPr>
          <w:sz w:val="36"/>
          <w:szCs w:val="36"/>
        </w:rPr>
        <w:t>Быстрова Татьяна Ивановна,                                                       учитель русского язык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</w:t>
      </w:r>
      <w:r>
        <w:rPr>
          <w:sz w:val="36"/>
          <w:szCs w:val="36"/>
        </w:rPr>
        <w:t>и литературы                                                   МБОУ СОШ № 5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Абинского района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Краснодарского края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. Ахтырски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07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 помощью письма лучше вс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никаешь в человека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черные слова на белой бумаге – эт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ша нараспашку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и де Мопасс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ма урока:</w:t>
      </w:r>
      <w:r>
        <w:rPr>
          <w:sz w:val="28"/>
          <w:szCs w:val="28"/>
        </w:rPr>
        <w:t xml:space="preserve"> ЛИЧНОЕ ОФИЦИАЛЬ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и урока:</w:t>
      </w:r>
      <w:r>
        <w:rPr>
          <w:sz w:val="28"/>
          <w:szCs w:val="28"/>
        </w:rPr>
        <w:t xml:space="preserve"> повышение интереса учащихся к эпистолярному жанру как             таковому,     формирование  навыков официального пись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>ноутбуки или мультимедийное оборуд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урок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тупительное слово учител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ы уже умеете писать письма друзьям, родным и близким, умеете в письмах поздравлять, выражать просьбу, благодарить. Но мы пишем письма не только друзьям и близким, а и официальным лицам. Такие письма требуют особого внимания. Личные официальные письма пишут от себя, но официальному лиц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робуем определить по началу тип и жанр писем: (слайд №2)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8pt;height:160.9pt" filled="f" o:ole="">
            <v:imagedata r:id="rId3" o:title=""/>
          </v:shape>
          <o:OLEObject Type="Embed" ProgID="PowerPoint.Show.12" ShapeID="ole_rId2" DrawAspect="Content" ObjectID="_1045525844" r:id="rId2"/>
        </w:objec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А теперь попробуем вспомнить особенности личных писем (цель письма – информировать адресата, воздействовать на него, убедить его в том или ином вопросе) Чем же отличаются личные официальные письма? (слайд №3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знаки  личных официальных писем:</w:t>
      </w:r>
    </w:p>
    <w:p>
      <w:pPr>
        <w:pStyle w:val="Normal"/>
        <w:numPr>
          <w:ilvl w:val="1"/>
          <w:numId w:val="3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чность и лаконичность передачи необходимой информации;</w:t>
      </w:r>
    </w:p>
    <w:p>
      <w:pPr>
        <w:pStyle w:val="Normal"/>
        <w:numPr>
          <w:ilvl w:val="1"/>
          <w:numId w:val="3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днозначное толкование каждого положения;</w:t>
      </w:r>
    </w:p>
    <w:p>
      <w:pPr>
        <w:pStyle w:val="Normal"/>
        <w:numPr>
          <w:ilvl w:val="1"/>
          <w:numId w:val="3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рректность, сдержанность тона.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из двух представленных писем вы отнесете к официальным? Обоснуйте свой ответ (слайд №4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, Алла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Я теперь живу на новой квартире. Телефон у нас скоро будет, а пока пишу тебе письмо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Я хочу пригласить тебя к себе на день рождения. Приезжай обязательно (адрес написан на конверте ) Мой день рождения 15 мая. Ты не забыла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 и папа тоже ждут тебя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1 декабря 2006 года                       Оля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гоуважаемый товарищ Петров И.А.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Через неделю в выставочном зале открывается выставка работ молодых художников. Мы приглашаем Вас на торжественное открытие этой выставки. Надеемся, что Вы не откажетесь от приглашения, а возможно. даже выступите с приветственной речью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 уважением к Вам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едседатель организации «Молодые художники»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Константинов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2 октября 1998г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следующую схему. При каких коммуникативных условиях составляется личное официальное письмо? (слайд №5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288540" cy="171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Знание законов последовательности текста влияет на правильное построение письма. Как же строится официальное письмо? (слайд №6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фициального письм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щение (уважительное, с указанием должности, звания и т.д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делового сообщ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овка (формулы прощания, выражения вежливост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ис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времени и мес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Прочитаем письма М.В.Ломоносова, выделим языковые средства, усиливающие вежливость (слайд № 7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илостивый государь Иван Иванович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илостивое вашего превосходительства меня                     письмом напоминовение уверяет к великой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ей радости о непременном вашем ко мне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нисходительстве, которое я через много лет за великое между моими благополучиями почитаю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И.И.Шувалову, 1753г.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…</w:t>
      </w:r>
      <w:r>
        <w:rPr>
          <w:i/>
          <w:iCs/>
          <w:sz w:val="28"/>
          <w:szCs w:val="28"/>
        </w:rPr>
        <w:t>Неоднократно писал я к его сиятельству и к вашему высакородию от истинного учердия к расширению наук в отечестве в Москву и на Украину  и представлял здесь словесно и письменно о исправлении застарелых непорядков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Г.Н.Теплову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ращаем внимание на то, что в письмах М.В.Ломоносова слова вы, ваши, вашегопишутся со строчной буквы, а сейчас в личном официальном письме их обычно пишут с прописной буквы. Прописная буква употребляется не только в местоимениях Ваш, Ваше, Вашему, но и в обозначении должности в заключительной формуле письм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8. От чего же зависит содержание личного официального письма? (слайд№8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059940" cy="154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Напишите поздравительные письма людям, с которыми вы находитесь в официальных отношениях. Используйте такие фразы:</w:t>
      </w:r>
    </w:p>
    <w:p>
      <w:pPr>
        <w:pStyle w:val="Normal"/>
        <w:numPr>
          <w:ilvl w:val="0"/>
          <w:numId w:val="4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Поздравляем Вас с…</w:t>
      </w:r>
    </w:p>
    <w:p>
      <w:pPr>
        <w:pStyle w:val="Normal"/>
        <w:numPr>
          <w:ilvl w:val="0"/>
          <w:numId w:val="4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Просим Вас принять наши поздравления от всего сердца…</w:t>
      </w:r>
    </w:p>
    <w:p>
      <w:pPr>
        <w:pStyle w:val="Normal"/>
        <w:numPr>
          <w:ilvl w:val="0"/>
          <w:numId w:val="4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Разрешите мне поздравить Вас…</w:t>
      </w:r>
    </w:p>
    <w:p>
      <w:pPr>
        <w:pStyle w:val="Normal"/>
        <w:numPr>
          <w:ilvl w:val="0"/>
          <w:numId w:val="4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С большим удовольствием узнал, что…</w:t>
      </w:r>
    </w:p>
    <w:p>
      <w:pPr>
        <w:pStyle w:val="Normal"/>
        <w:numPr>
          <w:ilvl w:val="0"/>
          <w:numId w:val="4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Благодарю Вас за поддержку…</w:t>
      </w:r>
    </w:p>
    <w:p>
      <w:pPr>
        <w:pStyle w:val="Normal"/>
        <w:ind w:left="360" w:hanging="0"/>
        <w:rPr/>
      </w:pPr>
      <w:r>
        <w:rPr>
          <w:iCs/>
          <w:sz w:val="28"/>
          <w:szCs w:val="28"/>
        </w:rPr>
        <w:t>(групповая работа на 5минут; можно провести в форме соревнования, чье поздравление окажется самым ярким и грамотным)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9.Сравните два письма А.Н.Толстого. Чем они отличаются друг от друга? К какому жанру можно отнести оба письма? (слайд №9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рогой Александр Львович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</w:t>
      </w:r>
      <w:r>
        <w:rPr>
          <w:i/>
          <w:iCs/>
          <w:sz w:val="28"/>
          <w:szCs w:val="28"/>
        </w:rPr>
        <w:t>Я прочел вашу главу о сказке и нахожу, что это статья для журнала, но не глава для учебника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</w:t>
      </w:r>
      <w:r>
        <w:rPr>
          <w:i/>
          <w:iCs/>
          <w:sz w:val="28"/>
          <w:szCs w:val="28"/>
        </w:rPr>
        <w:t>О сказке, да еще для молодежи, нужно                                    написать так, чтобы сказка предстала во всем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е очаровании. Не нужно  исследований, не нужно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итат, не нужно оправданий..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</w:t>
      </w:r>
      <w:r>
        <w:rPr>
          <w:i/>
          <w:iCs/>
          <w:sz w:val="28"/>
          <w:szCs w:val="28"/>
        </w:rPr>
        <w:t>Ваш Алексей Толстой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важаемые товарищи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усский фольклор неизмеримо богаче, чем фольклор других народов. Но до сих пор у нас нет проработанного, классического текста былин, сказок и песен от древнейших    времен до наших дней. Наши дети вправе рассчитывать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 монументальный корпус прекрасных сказок своей родины…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С тов. приветом Алексей Толстой (письмо в Детиздат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0. Знакомство с этикетными частями личного официального письма (слайд №10)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461895" cy="1844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1. Мы выделили этикетные части личного официального письма. Вспомним, какие вы знаете этикетные формы обращения (слайд №11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br/>
        <w:t>Речевые формулы</w:t>
        <w:br/>
        <w:t>Выбор этикетных форм обращения определяется нормами русского  речевого этикета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ращения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важаемый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ногоуважаемый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лубокоуважаемый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рогой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варищ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осподин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ветствия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дравствуйте!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решите (позвольте) приветствовать Вас!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ветствую Вас!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д вас приветствовать!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2.О чем нужно писать в концовке личного официального письма? (слайд №11)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059940" cy="154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3. Используя знания, полученные на уроке, выполните творческое домашнее задание (слайд № 13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дставьте себе, что вы уехали во время учебного года (на спортивные соревнования, к заболевшему другу, на какое- то семейное торжество и т.п.) и вам надо сообщить директору (классному руководителю, завучу) о причинах отъезда. Составьте текст такого письма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57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Comic Sans MS" w:hAnsi="Comic Sans MS" w:cs="Comic Sans MS"/>
      <w:sz w:val="44"/>
      <w:szCs w:val="4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  <w:sz w:val="18"/>
    </w:rPr>
  </w:style>
  <w:style w:type="character" w:styleId="WW8NumSt6z0">
    <w:name w:val="WW8NumSt6z0"/>
    <w:qFormat/>
    <w:rPr>
      <w:rFonts w:ascii="Wingdings" w:hAnsi="Wingdings" w:cs="Wingdings"/>
      <w:sz w:val="32"/>
    </w:rPr>
  </w:style>
  <w:style w:type="character" w:styleId="WW8NumSt7z0">
    <w:name w:val="WW8NumSt7z0"/>
    <w:qFormat/>
    <w:rPr>
      <w:rFonts w:ascii="Wingdings" w:hAnsi="Wingdings" w:cs="Wingdings"/>
      <w:sz w:val="28"/>
    </w:rPr>
  </w:style>
  <w:style w:type="character" w:styleId="WW8NumSt10z0">
    <w:name w:val="WW8NumSt10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6:26:00Z</dcterms:created>
  <dc:creator>Олег</dc:creator>
  <dc:description/>
  <cp:keywords/>
  <dc:language>en-US</dc:language>
  <cp:lastModifiedBy>home</cp:lastModifiedBy>
  <dcterms:modified xsi:type="dcterms:W3CDTF">2012-06-06T19:09:00Z</dcterms:modified>
  <cp:revision>6</cp:revision>
  <dc:subject/>
  <dc:title>АБИНСКИЙ РАЙОН</dc:title>
</cp:coreProperties>
</file>