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АВОСЛАВИЕ НА КУБАНИ В ЖИВОПИСИ И АРХИТЕКТУРЕ (ХРАМ РОЖДЕСТВА ПРЕСВЯТОЙ БОГОРОДИЦЫ ПОСЕКА АХТЫРСКОГО)</w:t>
      </w:r>
    </w:p>
    <w:p>
      <w:pPr>
        <w:pStyle w:val="Normal"/>
        <w:jc w:val="center"/>
        <w:rPr>
          <w:b/>
          <w:b/>
        </w:rPr>
      </w:pPr>
      <w:r>
        <w:rPr>
          <w:b/>
        </w:rPr>
        <w:t>Пирогова Ольга Викторовна, Полторацкая Екатерина Дмитриевна</w:t>
      </w:r>
    </w:p>
    <w:p>
      <w:pPr>
        <w:pStyle w:val="Normal"/>
        <w:jc w:val="center"/>
        <w:rPr>
          <w:b/>
          <w:b/>
        </w:rPr>
      </w:pPr>
      <w:r>
        <w:rPr>
          <w:b/>
        </w:rPr>
        <w:t>Научный руководитель Левченко Ольга Константиновна</w:t>
      </w:r>
    </w:p>
    <w:p>
      <w:pPr>
        <w:pStyle w:val="Normal"/>
        <w:jc w:val="center"/>
        <w:rPr/>
      </w:pPr>
      <w:r>
        <w:rPr/>
        <w:t>МОУ СОШ №5 пос. Ахтырский Абинского района Краснодарского края</w:t>
      </w:r>
    </w:p>
    <w:p>
      <w:pPr>
        <w:pStyle w:val="Normal"/>
        <w:tabs>
          <w:tab w:val="clear" w:pos="708"/>
          <w:tab w:val="left" w:pos="5820" w:leader="none"/>
        </w:tabs>
        <w:rPr/>
      </w:pPr>
      <w:r>
        <w:rPr/>
        <w:tab/>
      </w:r>
    </w:p>
    <w:p>
      <w:pPr>
        <w:pStyle w:val="Normal"/>
        <w:tabs>
          <w:tab w:val="clear" w:pos="708"/>
          <w:tab w:val="left" w:pos="180" w:leader="none"/>
          <w:tab w:val="left" w:pos="360" w:leader="none"/>
        </w:tabs>
        <w:spacing w:lineRule="auto" w:line="360"/>
        <w:jc w:val="both"/>
        <w:rPr/>
      </w:pPr>
      <w:r>
        <w:rPr/>
        <w:t xml:space="preserve">Тема зарождения православной культуры, архитектуры и зодчества на Руси, а в дальнейшем, и на нашей малой родине – Кубани в данное время становится актуальной, т.к. на Кубани широко распространяется возрождение казачества, которое было неразрывно связано с православием. Невозможно представить современный русский город или село без храма. Эти особенные неповторимые архитектурные сооружения всегда были главным украшением городских и сельских пейзажей России. Искусство Древней Руси зародилось одновременно с формированием феодальных отношений и первых государственных образований русских племён. Важнейшую роль в зодчестве и живописи этого времени играет распространение христианства. Именно христианские храмы стали первыми каменными сооружениями на русских землях. Православные храмы посвящаются Богу в память о том или ином событии из жизни Христа, Божьей Матери, святых, отраженном в церковном календаре, или в честь архангелов или чудотворных икон. Каждый храм строится по специальному проекту и имеет свой неповторимый облик. Это касается размеров, пропорций, украшений и цветового оформления, формы купольных завершений и их количества. </w:t>
      </w:r>
    </w:p>
    <w:p>
      <w:pPr>
        <w:pStyle w:val="Normal"/>
        <w:tabs>
          <w:tab w:val="clear" w:pos="708"/>
          <w:tab w:val="left" w:pos="180" w:leader="none"/>
          <w:tab w:val="left" w:pos="360" w:leader="none"/>
        </w:tabs>
        <w:spacing w:lineRule="auto" w:line="360"/>
        <w:jc w:val="both"/>
        <w:rPr/>
      </w:pPr>
      <w:r>
        <w:rPr/>
        <w:t>Архитектура храма Рождества Пресвятой Богородицы полностью соответствует правилам православия, здание гармонично вливается в архитектуру поселка, вокруг церкви красивая природа. Удобное расположение,  т.к. церковь находится на въезде в поселок, удобный подъезд к зданию церкви, много места для обустройства церковного двора. Планируется роспись стен в храме Рождества Пресвятой Богородицы по определенным канонам и правилам. Многое для храма Рождества Пресвятой Богородицы в посёлке Ахтырском делают люди, которые несут в нём послушание: отец Павел, отец Сергий, Гладчук Нина Петровна – церковный библиотекарь, Коваленко Елена Михайловна, которая собирает  материалы  об истории церкви, и многие другие.</w:t>
      </w:r>
    </w:p>
    <w:p>
      <w:pPr>
        <w:pStyle w:val="Normal"/>
        <w:spacing w:lineRule="auto" w:line="360"/>
        <w:ind w:right="-365" w:hanging="0"/>
        <w:jc w:val="both"/>
        <w:rPr/>
      </w:pPr>
      <w:r>
        <w:rPr/>
        <w:t xml:space="preserve">       </w:t>
      </w:r>
      <w:r>
        <w:rPr>
          <w:sz w:val="26"/>
          <w:szCs w:val="26"/>
        </w:rPr>
        <w:t xml:space="preserve">        </w:t>
      </w:r>
      <w:r>
        <w:rPr/>
        <w:t>История не умирает, а живет в нас, помогая осознать действительность - эту почву настоящего искусства.  Много еще можно провести исследований в области Православной культуры на Кубани. Например, почему Кубанское казачье войско так чтило праздник святого Покрова Богородицы? Даже сегодня в Краснодарском крае 37 церквей названы в честь Святого Покрова. По каким законам строят новые или восстанавливают старые храмы? Все эти темы дают направление для дальнейших исследований, для дальнейшего изучения истории создания Православного искусства на Кубани. Верующим жителям  посёлка Ахтырского церковь  даёт возможность жить согласно своей  вере, она играет большую роль  в жизни православных людей. С художественной точки зрения, храм - это воплощение  православия в живописи и архитектуре!</w:t>
      </w:r>
    </w:p>
    <w:sectPr>
      <w:type w:val="nextPage"/>
      <w:pgSz w:w="11906" w:h="16838"/>
      <w:pgMar w:left="90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5:38:00Z</dcterms:created>
  <dc:creator>Пирогова Ольга Викторовна, уч-ца 8"А" кл. МОУ СОШ№5 под руководством Левченко О.К.</dc:creator>
  <dc:description/>
  <cp:keywords/>
  <dc:language>en-US</dc:language>
  <cp:lastModifiedBy>ок</cp:lastModifiedBy>
  <cp:lastPrinted>2008-03-22T18:40:00Z</cp:lastPrinted>
  <dcterms:modified xsi:type="dcterms:W3CDTF">2010-02-12T21:07:00Z</dcterms:modified>
  <cp:revision>17</cp:revision>
  <dc:subject>Православие Кубани в живописи и архитектуре.</dc:subject>
  <dc:title>Анно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евченко О.К., учитель ИЗО МОУ СОШ№5">
    <vt:lpwstr>Научно - исследовательский проект.</vt:lpwstr>
  </property>
</Properties>
</file>