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АВОСЛАВИЕ НА КУБАНИ В ЖИВОПИСИ И АРХИТЕКТУРЕ НА ПРИМЕРЕ ХРАМА ПОКРОВА ПРЕСВЯТОЙ БОГОРОДИЦЫ СТАНИЦЫ ХОЛМСКОЙ</w:t>
      </w:r>
    </w:p>
    <w:p>
      <w:pPr>
        <w:pStyle w:val="Normal"/>
        <w:jc w:val="center"/>
        <w:rPr>
          <w:b/>
          <w:b/>
        </w:rPr>
      </w:pPr>
      <w:r>
        <w:rPr>
          <w:b/>
        </w:rPr>
        <w:t>Полторацкая Екатерина Дмитриевна</w:t>
      </w:r>
    </w:p>
    <w:p>
      <w:pPr>
        <w:pStyle w:val="Normal"/>
        <w:jc w:val="center"/>
        <w:rPr>
          <w:b/>
          <w:b/>
        </w:rPr>
      </w:pPr>
      <w:r>
        <w:rPr>
          <w:b/>
        </w:rPr>
        <w:t>Научный руководитель Левченко Ольга Константиновна</w:t>
      </w:r>
    </w:p>
    <w:p>
      <w:pPr>
        <w:pStyle w:val="Normal"/>
        <w:jc w:val="center"/>
        <w:rPr>
          <w:b/>
          <w:b/>
        </w:rPr>
      </w:pPr>
      <w:r>
        <w:rPr>
          <w:b/>
        </w:rPr>
        <w:t>МОУ СОШ №5 пос. Ахтырский Абинского района Краснодарского края</w:t>
      </w:r>
    </w:p>
    <w:p>
      <w:pPr>
        <w:pStyle w:val="Normal"/>
        <w:tabs>
          <w:tab w:val="clear" w:pos="708"/>
          <w:tab w:val="left" w:pos="720" w:leader="none"/>
        </w:tabs>
        <w:spacing w:lineRule="auto" w:line="360"/>
        <w:jc w:val="both"/>
        <w:rPr/>
      </w:pPr>
      <w:r>
        <w:rPr/>
        <w:t>Тема православия в данное время становится актуальной, т.к. на Кубани широко распространяется возрождение казачества, которое было неразрывно связано с православием. Каждый человек обязан знать историю страны, в которой он родился и живёт. История нашей Родины, России, неразрывно связана с православием. Православие – это вера и культура, уклад жизни, обычаи и традиции, ценности и жизненные ориентиры русского народа. Мы не можем считать себя истинно культурными, не зная хоть малую толику того, что называется нашим прошлым. Пусть же каждый гражданин своей страны посмотрит вокруг себя, взглянет на каждое сооружение своего города, поселка, села. Мы уверены, найдется что-то, что привлечет и заинтересует нас, и, скорее всего, это будет церковь. Нам кажется, что нет ничего красивее этих переливающихся на солнце куполов, стремящихся ввысь крестов и восхищающих своим величием зданий храмов! Невольно радует глаз эта неописуемая картина православной святыни, ее притягательность неопровержима. Однако задумайтесь, знаете ли вы что-нибудь о вашем храме? Думаем, многие ответят отрицательно. Недавно мы сами бы так ответили, но сегодня можем сказать «да».</w:t>
      </w:r>
    </w:p>
    <w:p>
      <w:pPr>
        <w:pStyle w:val="Normal"/>
        <w:spacing w:lineRule="auto" w:line="360"/>
        <w:jc w:val="both"/>
        <w:rPr/>
      </w:pPr>
      <w:r>
        <w:rPr/>
        <w:t xml:space="preserve">       </w:t>
      </w:r>
      <w:r>
        <w:rPr/>
        <w:t xml:space="preserve">Архитектура храма Покрова Пресвятой Богородицы станицы Холмской полностью соответствует правилам православия, здание гармонично вливается в архитектуру станицы. Местоположение церкви очень удобное. Церковь располагается на холме недалеко от центрального рынка, автостанции. Удобный подъезд способствует большой посещаемости церкви прихожанами. Роспись стен в Храме Покрова Пресвятой Богородицы станицы Холмской отсутствует. Между поселком Ахтырским и станицей Холмской прихожанами Свято-Покровского храма ст. Холмской установлен Крест с надписью «Спаси и сохрани», который оберегает жителей Абинского района и напоминает о православных храмах района. Многое для храма Покрова Пресвятой Богородицы ст. Холмской делают люди: настоятель Храма – отец Александр (Пантелеев Александр Александрович), его сын  Пантелеев Александр Александрович - журналист и прихожанин, занимающийся укладом церкви, прихожане Луцева Ирина Васильевна,  Людмила Николаевна Горбенко, Кармазин Михаил Иванович, Михасенко Антонина Ивановна  и многие другие. </w:t>
      </w:r>
    </w:p>
    <w:p>
      <w:pPr>
        <w:pStyle w:val="Normal"/>
        <w:spacing w:lineRule="auto" w:line="360"/>
        <w:ind w:firstLine="181"/>
        <w:jc w:val="both"/>
        <w:rPr>
          <w:color w:val="333333"/>
        </w:rPr>
      </w:pPr>
      <w:r>
        <w:rPr>
          <w:color w:val="333333"/>
        </w:rPr>
        <w:t xml:space="preserve">Верующим жителям  станицы  и района церковь  даёт возможность жить согласно своей  вере, она играет большую роль  в жизни православных людей. Храм - это воплощение  православия в живописи и архитектуре!  </w:t>
      </w:r>
    </w:p>
    <w:p>
      <w:pPr>
        <w:pStyle w:val="Normal"/>
        <w:spacing w:lineRule="auto" w:line="360"/>
        <w:ind w:firstLine="181"/>
        <w:jc w:val="both"/>
        <w:rPr>
          <w:color w:val="333333"/>
        </w:rPr>
      </w:pPr>
      <w:r>
        <w:rPr>
          <w:color w:val="333333"/>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5:02:00Z</dcterms:created>
  <dc:creator>Левченко О.К.</dc:creator>
  <dc:description/>
  <cp:keywords/>
  <dc:language>en-US</dc:language>
  <cp:lastModifiedBy>Левченко О.К.</cp:lastModifiedBy>
  <dcterms:modified xsi:type="dcterms:W3CDTF">2010-10-03T12:17:00Z</dcterms:modified>
  <cp:revision>7</cp:revision>
  <dc:subject/>
  <dc:title/>
</cp:coreProperties>
</file>