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>Православие на Кубани в живописи и архитектуре на примере храма Покрова Пресвятой Богородицы г. Абинска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Анн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 xml:space="preserve">Цель работы. </w:t>
      </w:r>
      <w:r>
        <w:rPr>
          <w:color w:val="333333"/>
        </w:rPr>
        <w:t>Изучение особенностей создания православных храмов и их назначения, живописного изображения святых ликов и правил росписи православных храмов, приобщение к православной культур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Задачи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ознакомиться с назначением храмов, с историей православной архитектуры и живописи, с правилами иконописи и росписи православных храмов и храма Покрова Пресвятой Богородиц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ознакомиться с историей создания, устройством,  архитектурой и живописью храма Покрова Пресвятой Богородицы г. Абинс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делать зарисовки, эскизы храма Покрова Пресвятой Богородицы г. Абинска, с архитектурой    и  живописью которого знакомит дан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>Район исследований</w:t>
      </w:r>
      <w:r>
        <w:rPr>
          <w:color w:val="333333"/>
        </w:rPr>
        <w:t>–Краснодарский край, Абинский район, г. Абин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>Объект исследования</w:t>
      </w:r>
      <w:r>
        <w:rPr>
          <w:color w:val="333333"/>
        </w:rPr>
        <w:t xml:space="preserve">- Храм Покрова Пресвятой Богородицы. Время сбора материала  - май – декабрь 2008 года, январь 2009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>Методы:</w:t>
      </w:r>
      <w:r>
        <w:rPr>
          <w:color w:val="333333"/>
        </w:rPr>
        <w:t xml:space="preserve"> обращение к литературе, к церковным Летописям, к музейным материалам, исследование, опрос, беседа, экскурсии в церковь, службы в церкви, фотографирование, зарис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>Материалы:</w:t>
      </w:r>
      <w:r>
        <w:rPr>
          <w:color w:val="333333"/>
        </w:rPr>
        <w:t xml:space="preserve"> фотографии авторов работы, выполненные фотоаппаратами «Canon» А430(цифровой), «Samsung» S 760 (цифровой) и «Kodak», архитектурный проект Храма Покрова Пресвятой Богородицы художника А.А.Головина, архитектурные и живописные рисунки, выполненные авторами в технике «Гуашь», кисти №6,3,2,1, бумага для живописи, формат А3, А4, П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</w:rPr>
        <w:t xml:space="preserve">Данная работа является продолжением научно-исследовательских проектов по теме «Православие на Кубани в живописи и архитектуре», над которыми авторы работают третий год. Первая работа знакомит с историей, архитектурой и живописью первых храмов на Кубани, в частности, первого храма на Тамани в честь Покрова Божьей матери. Следующая работа знакомит с историей и архитектурой храма Пресвятой Богородицы в п.Ахтырском, в котором живут авторы работы. Данная работа знакомит с историей православной архитектуры, с историей православия на Кубани, в частности, храма Покрова Пресвятой Богородицы г.Абинска, с его архитектурой, устройством, живописью. Авторы знакомят с правилами иконописи и росписи православных храмов, с изображениями святых ликов разной техники в храме. Исследования позволили сделать выводы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b/>
          <w:color w:val="333333"/>
        </w:rPr>
        <w:t xml:space="preserve">        </w:t>
      </w:r>
      <w:r>
        <w:rPr>
          <w:b/>
          <w:color w:val="333333"/>
        </w:rPr>
        <w:t>Выводы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333333"/>
        </w:rPr>
        <w:t>познакомились</w:t>
      </w:r>
      <w:r>
        <w:rPr>
          <w:color w:val="333333"/>
        </w:rPr>
        <w:t xml:space="preserve"> с назначением храмов, с историей православной архитектуры и живописи, с правилами иконописи и росписи храмов, </w:t>
      </w:r>
      <w:r>
        <w:rPr>
          <w:b/>
          <w:color w:val="333333"/>
        </w:rPr>
        <w:t>узнали</w:t>
      </w:r>
      <w:r>
        <w:rPr>
          <w:color w:val="333333"/>
        </w:rPr>
        <w:t>, что роспись стен в Храме Покрова Пресвятой Богородицы выполнена только в алтаре художником Головиным Александром Анатольевичем, остальная роспись планирует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3333"/>
        </w:rPr>
        <w:t xml:space="preserve">познакомившись с историей создания храма Покрова Пресвятой Богородицы г. Абинска, его устройством, архитектурой и живописью, </w:t>
      </w:r>
      <w:r>
        <w:rPr>
          <w:b/>
          <w:color w:val="333333"/>
        </w:rPr>
        <w:t>выяснили</w:t>
      </w:r>
      <w:r>
        <w:rPr>
          <w:color w:val="333333"/>
        </w:rPr>
        <w:t>, что архитектура храма Покрова Пресвятой Богородицы полностью соответствует правилам православия, здание гармонично вливается в архитектуру города. В окружающем ландшафте этого храма выявлена  некая пробле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33"/>
        </w:rPr>
      </w:pPr>
      <w:r>
        <w:rPr>
          <w:b/>
          <w:color w:val="333333"/>
        </w:rPr>
        <w:t>выполнены</w:t>
      </w:r>
      <w:r>
        <w:rPr>
          <w:color w:val="333333"/>
        </w:rPr>
        <w:t xml:space="preserve"> зарисовки, эскизы храма Покрова Пресвятой Богородицы г. Абинска и эскиз фрагмента росписи.     </w:t>
      </w:r>
    </w:p>
    <w:p>
      <w:pPr>
        <w:pStyle w:val="Normal"/>
        <w:spacing w:lineRule="auto" w:line="360"/>
        <w:ind w:firstLine="709"/>
        <w:rPr>
          <w:color w:val="333333"/>
        </w:rPr>
      </w:pPr>
      <w:r>
        <w:rPr>
          <w:color w:val="333333"/>
        </w:rPr>
        <w:t xml:space="preserve">Проект может использоваться на уроках Кубановедения, ОПК, МХК, ИЗО. 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5:00Z</dcterms:created>
  <dc:creator>ок</dc:creator>
  <dc:description/>
  <cp:keywords/>
  <dc:language>en-US</dc:language>
  <cp:lastModifiedBy>Левченко О.К.</cp:lastModifiedBy>
  <cp:lastPrinted>2009-02-25T00:55:00Z</cp:lastPrinted>
  <dcterms:modified xsi:type="dcterms:W3CDTF">2011-04-24T10:09:00Z</dcterms:modified>
  <cp:revision>11</cp:revision>
  <dc:subject/>
  <dc:title/>
</cp:coreProperties>
</file>