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ННОТАЦИЯ.</w:t>
      </w:r>
    </w:p>
    <w:p>
      <w:pPr>
        <w:pStyle w:val="Normal"/>
        <w:jc w:val="center"/>
        <w:rPr>
          <w:sz w:val="28"/>
          <w:szCs w:val="28"/>
        </w:rPr>
      </w:pPr>
      <w:r>
        <w:rPr>
          <w:sz w:val="28"/>
          <w:szCs w:val="28"/>
        </w:rPr>
        <w:t>Православие на Кубани в живописи и архитектуре на примере храма Рождества Пресвятой Богородицы п. Ахтыр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20" w:leader="none"/>
        </w:tabs>
        <w:jc w:val="both"/>
        <w:rPr/>
      </w:pPr>
      <w:r>
        <w:rPr>
          <w:sz w:val="26"/>
          <w:szCs w:val="26"/>
        </w:rPr>
        <w:t xml:space="preserve">          </w:t>
      </w:r>
      <w:r>
        <w:rPr>
          <w:sz w:val="26"/>
          <w:szCs w:val="26"/>
        </w:rPr>
        <w:t xml:space="preserve">В своей работе «Православие на Кубани в живописи и архитектуре» авторы(Пирогова Ольга и Полторацкая Екатерина, Учащиеся 8 класса МОУ СОШ №5) рассказывают о зарождении православной культуры, архитектуры и зодчества на Руси, а в дальнейшем, и на нашей малой родине – Кубани. Эта тема в данное время становится актуальной, т.к. на Кубани широко распространяется возрождение казачества, которое было неразрывно связано с православием. Невозможно представить современный русский город или село без храма. Эти особенные неповторимые архитектурные сооружения всегда были главным украшением городских и сельских пейзажей России. Искусство Древней Руси зародилось одновременно с формированием феодальных отношений и первых государственных образований русских племён. Важнейшую роль в зодчестве и живописи этого времени играет распространение христианства. Именно христианские храмы стали первыми каменными сооружениями на русских землях. Глубокие исторические традиции древнейшего русского деревянного зодчества отражали эстетические представления русского народа. Накануне превращения христианства в государственную религию русский народ обладал развитым  и своеобразным  архитектурным искусством. Это было причиной быстрого освоения техники каменного зодчества и его выдающихся художественных и конструктивных особенностей. Православные храмы посвящаются Богу в память о том или ином событии из жизни Христа, Божьей Матери, святых, отраженном в церковном календаре, или в честь архангелов или чудотворных икон. Каждый храм строится по специальному проекту и имеет свой неповторимый облик. Это касается размеров, пропорций, украшений и цветового оформления, формы купольных завершений и их количества. </w:t>
      </w:r>
    </w:p>
    <w:p>
      <w:pPr>
        <w:pStyle w:val="Normal"/>
        <w:tabs>
          <w:tab w:val="clear" w:pos="708"/>
          <w:tab w:val="left" w:pos="180" w:leader="none"/>
          <w:tab w:val="left" w:pos="360" w:leader="none"/>
        </w:tabs>
        <w:jc w:val="both"/>
        <w:rPr/>
      </w:pPr>
      <w:r>
        <w:rPr>
          <w:sz w:val="26"/>
          <w:szCs w:val="26"/>
        </w:rPr>
        <w:t xml:space="preserve">         </w:t>
      </w:r>
      <w:r>
        <w:rPr>
          <w:sz w:val="26"/>
          <w:szCs w:val="26"/>
        </w:rPr>
        <w:t>В первой работе,  которая была успешно защищена в районе и крае  (3-е и 2-е места соответственно),  было рассказано об архитектуре первых храмов на Кубани. Это на Тамани белокаменная церковь во имя покрова Божьей Матери и  переименованная  в Свято-Покровский храм (первоначально церковь была переносной), Воскресенская церковь, Армянская церковь во имя Успения Пресвятыя Богородицы, разрушенная в конце 50-х годов, но уже в середине 90-х годов,  в южном районе Краснодара, вновь вознеся несокрушимый Крест Христов новой Кирпичной Армяно-Григорианской церкви. Много еще на Кубани различных храмов. Это Храм Преподобного Сергия Радонежского в Усть-Лабинске, Свято-Вознесенский Храм в станице Пластуновской Динского района, Михайло-Архангельский Храм в г. Ейске, Храм  Покрова Божьей Матери в Краснодаре и другие. Об истории создания Храмов Абинского района (а именно в пос. Ахтырском) этот проект, как продолжение темы. В работе проведены исследования в области истории создания храма Рождества Пресвятой Богородицы, рассказывается об архитектуре и устройстве нового здания церкви, о жизни отца Павла, ныне действующего священнослужителя.    В приложении предоставляются выполненные учащимися фотографии и эскизы храма Рождества Пресвятой Богородицы п. Ахтырского, о котором идет речь в работе.</w:t>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p>
    <w:p>
      <w:pPr>
        <w:pStyle w:val="Normal"/>
        <w:jc w:val="both"/>
        <w:rPr>
          <w:b/>
          <w:b/>
          <w:sz w:val="40"/>
          <w:szCs w:val="40"/>
        </w:rPr>
      </w:pPr>
      <w:r>
        <w:rPr>
          <w:b/>
          <w:sz w:val="40"/>
          <w:szCs w:val="40"/>
        </w:rPr>
      </w:r>
    </w:p>
    <w:sectPr>
      <w:type w:val="nextPage"/>
      <w:pgSz w:w="11906" w:h="16838"/>
      <w:pgMar w:left="90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4:38:00Z</dcterms:created>
  <dc:creator>Пирогова Ольга Викторовна, уч-ца 8"А" кл. МОУ СОШ№5 под руководством Левченко О.К.</dc:creator>
  <dc:description/>
  <cp:keywords/>
  <dc:language>en-US</dc:language>
  <cp:lastModifiedBy>Левченко О.К.</cp:lastModifiedBy>
  <cp:lastPrinted>2008-03-22T18:40:00Z</cp:lastPrinted>
  <dcterms:modified xsi:type="dcterms:W3CDTF">2011-04-23T21:31:00Z</dcterms:modified>
  <cp:revision>17</cp:revision>
  <dc:subject>Православие Кубани в живописи и архитектуре.</dc:subject>
  <dc:title>Анно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евченко О.К., учитель ИЗО МОУ СОШ№5">
    <vt:lpwstr>Научно - исследовательский проект.</vt:lpwstr>
  </property>
</Properties>
</file>