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>Отчёт работы клуба «Наследники» за 2008 год.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32"/>
          <w:szCs w:val="32"/>
        </w:rPr>
        <w:t>Учителям школы и работникам Ахтырского КДЦ небезразлично историческое наследие и боевая слава защитников Отечества – кубанских казаков, поэтому и принято решение создать этот клуб, который собирает школьников на свои встречи уже два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32"/>
          <w:szCs w:val="32"/>
        </w:rPr>
        <w:t>У первого набора ребят изменились интересы. Ученики МОУ СОШ №5 теперь учатся в выпускном 9 «Б» классе, у них идет интенсивная подготовка к выпускным экзаменам в новой форме, время ограничено, поэтому учащимся 9 «Б» класса не всегда удается посещать клуб. В  2008 году набрали первоклассников из казачьих классов школ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Учитывая возраст, стараемся интересно провести каждую встречу. В программах участвуют юные казачата. Так, для игровой познавательной программы «Кубанские колядки», ребята выучили колядки, которые знают их родители, бабушки и дедушки. С ними были разыграна сценка колядования. Старшие ребята клуба «Наследники» помогали в оформлении праздничных встреч, подбирали костюмы и казачью утварь для казачьих праз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32"/>
          <w:szCs w:val="32"/>
        </w:rPr>
        <w:t>Накануне дня освобождения станицы от немецко-фашистских захватчиков, встреча прошла в музее, где дети с интересом рассматривали экспонаты, связанные с ВОВ, и слушали увлекательный рассказ В.Ф.Сидоренко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На встречах ребята узнали много интересного о казачьих семьях, их некоторых традициях, сохраняя которые, взрослые воспитывают девочек и мальчиков в духе патриотизма.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Интересной и яркой была встреча в День Святой Екатер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44"/>
          <w:szCs w:val="44"/>
        </w:rPr>
        <w:t>Отчёт работы клуба «Наследники» за 2006 год.</w:t>
      </w:r>
    </w:p>
    <w:p>
      <w:pPr>
        <w:pStyle w:val="Normal"/>
        <w:jc w:val="center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30"/>
          <w:szCs w:val="30"/>
        </w:rPr>
        <w:t>На Руси принято из поколения в поколение передавать опыт и традиции старших поколений, рассказывать о боевой славе предков, образах мужественных защитников земли русской, героических подвигах, доблести, чести, патриотических делах и свершениях во славу Отечества. Именно с этой целью на базе КДЦ пос. Ахтырского создан клуб «Наследники», участниками которого являются учащиеся 7 «Б» класса МОУ СОШ№5, кл. рук. Левченко О.К. Встречи проводит потомственный казак, знающий и любящий историю казачества и своего края, Валентин Фомич Сидоренко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Познавательные рассказы по темам: «История возникновения казачества», «Казачество в годы Гражданской войны», «Казачество в годы Великой Отечественной войны», всё это средства воспитания человека, патриота, гражданина, знающего историю своей малой родины. Участники клуба «Наследники» на заседаниях встречались с почетными жителями, со старожилами поселка, которые много рассказывали об истории образования поселка Ахтырский. Ребята узнали много интересного о заселении казаками Кубани и, в частности, пос. Ахтырского. А познавательная программа «Воспитание мальчиков и девочек в казачьих семьях» прошла весело и интересно. Ребята помогали собирать экспонаты в музей казачества пос. Ахтырского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Казачество – явление уникальное, присущее нашей Родине в такой мере, что представить без него её прошлое невозможно. Изучение истории и традиций Кубанских казаков – это одна из важных задач клуба.   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4:06:00Z</dcterms:created>
  <dc:creator>User</dc:creator>
  <dc:description/>
  <cp:keywords/>
  <dc:language>en-US</dc:language>
  <cp:lastModifiedBy>ок</cp:lastModifiedBy>
  <cp:lastPrinted>2009-02-27T20:47:00Z</cp:lastPrinted>
  <dcterms:modified xsi:type="dcterms:W3CDTF">2009-02-27T17:52:00Z</dcterms:modified>
  <cp:revision>11</cp:revision>
  <dc:subject/>
  <dc:title/>
</cp:coreProperties>
</file>