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школ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а урока по 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ам православной культуры для 6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овая Мария Николаевн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ОПК МБОУ СОШ № 5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. Ахтырский</w:t>
      </w:r>
    </w:p>
    <w:p>
      <w:pPr>
        <w:pStyle w:val="Normal"/>
        <w:jc w:val="center"/>
        <w:rPr/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урока: «Икон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 xml:space="preserve">Цели урока: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-познакомить с историей развития иконописи, с особенностями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создания    икон;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-показать связь прошлого и настоящего;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-расширить словарный запас и кругозор учащихся;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-развивать познавательные и творческие способности;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-воспитывать национальную гордость и любовь к Родине.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>
          <w:b/>
          <w:b/>
          <w:sz w:val="28"/>
        </w:rPr>
      </w:pPr>
      <w:r>
        <w:rPr>
          <w:b/>
          <w:sz w:val="28"/>
        </w:rPr>
        <w:t xml:space="preserve">Оборудование: </w:t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  <w:t>Мультимедийный проектор, презентация, репродукции икон, расположенные на доске, раздаточный материал на каждую парту (репродукции икон и картин)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/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b/>
          <w:sz w:val="28"/>
        </w:rPr>
        <w:t>Ход урока.</w:t>
      </w:r>
    </w:p>
    <w:p>
      <w:pPr>
        <w:pStyle w:val="Normal"/>
        <w:ind w:firstLine="120"/>
        <w:rPr>
          <w:i/>
          <w:i/>
          <w:sz w:val="28"/>
        </w:rPr>
      </w:pPr>
      <w:r>
        <w:rPr>
          <w:i/>
          <w:sz w:val="28"/>
        </w:rPr>
        <w:t>. I. Организационный момент. Сообщение темы урока. (слайд 1)</w:t>
      </w:r>
    </w:p>
    <w:p>
      <w:pPr>
        <w:pStyle w:val="Normal"/>
        <w:ind w:firstLine="1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120"/>
        <w:rPr>
          <w:i/>
          <w:i/>
          <w:sz w:val="28"/>
        </w:rPr>
      </w:pPr>
      <w:r>
        <w:rPr>
          <w:i/>
          <w:sz w:val="28"/>
        </w:rPr>
        <w:t xml:space="preserve">Учитель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Висят над ложем обр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ризы блещут, их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оживляются глядя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 чем сравнить подобный взгл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понятней и страш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ертвых и живых очей!»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jc w:val="both"/>
        <w:rPr>
          <w:sz w:val="28"/>
        </w:rPr>
      </w:pPr>
      <w:r>
        <w:rPr>
          <w:sz w:val="28"/>
        </w:rPr>
        <w:t>- Я не случайно начала наш урок отрывком из стихотворения великого русского поэта М.Ю.Лермонтова. В нем отражена загадка чуда – загадка иконы. Икона сопровождала человека всю жизнь, от рождения и до смерти, перед иконой молились, ей доверяли все чаянья души. И сегодняшний наш урок посвящен иконам и их создателям.</w:t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.Изучение новой темы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(Слайд 2)   </w:t>
      </w:r>
    </w:p>
    <w:p>
      <w:pPr>
        <w:pStyle w:val="Normal"/>
        <w:jc w:val="both"/>
        <w:rPr/>
      </w:pPr>
      <w:r>
        <w:rPr>
          <w:sz w:val="28"/>
        </w:rPr>
        <w:t>- Странные застывшие лица, вернее лики с выразительными глазами, смотрят на нас с икон, проникая прямо в душу. А знаете ли вы, что называется иконой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sz w:val="28"/>
        </w:rPr>
        <w:t>Ответы учеников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бщение ученика       (Слайд 3)</w:t>
      </w:r>
    </w:p>
    <w:p>
      <w:pPr>
        <w:pStyle w:val="Normal"/>
        <w:jc w:val="both"/>
        <w:rPr/>
      </w:pPr>
      <w:r>
        <w:rPr>
          <w:sz w:val="28"/>
          <w:szCs w:val="28"/>
        </w:rPr>
        <w:t>- Само слово «икона» - греческое, и означает «изображение, образ». Еще первые христиане на стенах катакомб - подземных сооружений, в которых они скрывались от гонителей - оставили нам множество изображений Христа, Его Пречистой Матери, апостолов и святых. Желание воплотить в красках Евангельское благовестие делало иконопись «книгой для неграмотных»: икона проповедовала о Христе не менее действенно, чем слово. Как-то священник Павел Флоренский сказал, что самое лучшее из доказательство бытия Божия - Троица Андрея Рублева: "Если существует "Троица" Рублева, то значит есть Бог"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На Русь икона пришла вместе с христианством из Византи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Русская православная церковь возражала против скульптур в храмах, т.к. боялась нового идолопоклонничества (ведь раньше славяне-язычники поклонялись идолам), поэтому иконопись нигде не достигла такого развития, как на Руси. Церкви у нас были в основном деревянными. Своим удобством размещения в храме, яркостью, прочностью красок иконы, написанные на досках, как нельзя лучше подходили для убранства русских деревянных церкв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 полусумраке соб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мпадном свете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я ночь заглянет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и бессонные глаз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ий жар случайной вст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нул с церковной вы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 дремлющие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за и на цвет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. Б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III</w:t>
      </w:r>
      <w:r>
        <w:rPr>
          <w:i/>
          <w:sz w:val="28"/>
        </w:rPr>
        <w:t>. Создание проблемной ситуации   (Слайд 5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Чем икона отличается от картин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Сравнение иконы и картины по изображениям ( раздаточный материал на каждую парту)</w:t>
      </w:r>
    </w:p>
    <w:p>
      <w:pPr>
        <w:pStyle w:val="Normal"/>
        <w:jc w:val="both"/>
        <w:rPr/>
      </w:pPr>
      <w:r>
        <w:rPr>
          <w:i/>
          <w:sz w:val="28"/>
        </w:rPr>
        <w:t>Ответы учащихся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IV</w:t>
      </w:r>
      <w:r>
        <w:rPr>
          <w:i/>
          <w:sz w:val="28"/>
        </w:rPr>
        <w:t xml:space="preserve"> Доклад исследовательской группы о процессе написания иконы, её особенностях.</w:t>
      </w:r>
    </w:p>
    <w:p>
      <w:pPr>
        <w:pStyle w:val="Normal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 xml:space="preserve">Учитель: </w:t>
      </w:r>
    </w:p>
    <w:p>
      <w:pPr>
        <w:pStyle w:val="Normal"/>
        <w:jc w:val="both"/>
        <w:rPr/>
      </w:pPr>
      <w:r>
        <w:rPr>
          <w:i/>
          <w:sz w:val="28"/>
        </w:rPr>
        <w:t xml:space="preserve">-  </w:t>
      </w:r>
      <w:r>
        <w:rPr>
          <w:sz w:val="28"/>
        </w:rPr>
        <w:t xml:space="preserve">Ребята, наша исследовательская группа посетила художественную школу, а так же храм  Во имя Рождества Пресвятой Богородицы. Они выяснили, как иконописцы создают иконы, какими особенностями наделены образ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лайд 6)</w:t>
      </w:r>
    </w:p>
    <w:p>
      <w:pPr>
        <w:pStyle w:val="Normal"/>
        <w:rPr>
          <w:sz w:val="28"/>
        </w:rPr>
      </w:pPr>
      <w:r>
        <w:rPr>
          <w:i/>
          <w:sz w:val="28"/>
        </w:rPr>
        <w:t>Первый докладчик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Иконотворчество было на Руси делом авторитетным и очень ответственным, рассматривалось как подвиг, требующий от мастера соответствующей жизни: праведной, смиренной, монашеской, поэтому раньше иконы писали иноки. Перед тем как приступить к работе, мастер соблюдал очень строгий пост, усердно молился, получал благословление Труд иконописца сопровождался непрестанными моли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Второй докладчик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Ученик, обучающийся в художественной школе, рассказывает о процессе написания иконы, </w:t>
      </w:r>
      <w:r>
        <w:rPr>
          <w:sz w:val="28"/>
        </w:rPr>
        <w:t xml:space="preserve"> </w:t>
      </w:r>
      <w:r>
        <w:rPr>
          <w:i/>
          <w:sz w:val="28"/>
        </w:rPr>
        <w:t>используя принесенные наглядные материа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лайд 7)</w:t>
      </w:r>
    </w:p>
    <w:p>
      <w:pPr>
        <w:pStyle w:val="Normal"/>
        <w:rPr/>
      </w:pPr>
      <w:r>
        <w:rPr>
          <w:i/>
          <w:sz w:val="28"/>
        </w:rPr>
        <w:t>Третий докладчик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очему иконописец никогда не подписывал свое творение? Почему эти безымянные творцы, столь искусно владевшие кистью, изображали святых на иконах совсем не так, как рисуют портреты? Но эти вопросы так и останутся без ответа, если не вспомнить, что икона писалась не для славы художника - а для прославления Бога. Икону недаром называют «богословием в красках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кона свидетельствует собой о мире, где живут святые и царствует Бог - поэтому никогда на иконе мы не увидим тени - икона пишется светом, который струится словно изнутри изображения.  Икона может быть необычайно выразительна, но при этом всегда будет чужда внешней эффектности: даже на самых скорбных иконах, изображающих Страсти Христовы, мы не увидим жестокости и чувственности. Мы также никогда не увидим на иконе, чтобы кто-нибудь отвернулся от нас или стоял спиной: в иконе все смотрят нам в глаза - нет, не просто смотрят - всматриваются в наши души, в надежде увидеть и в нашем лике образ Божий. Цель, которую преследует икона, совсем иная, нежели обычный, даже самый замечательный, портрет или пейзаж: икона хочет сказать о самом главном - а для этого достаточно лика и рук, ведь лицо - зеркало души, а руки - ее инструмент. Все же остальное хоть и важно, но второстепенно - поэтому икона так лаконич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  <w:szCs w:val="28"/>
        </w:rPr>
        <w:t>В иконе нет ни одной детали, которая была бы маловажной: здесь все глубоко символично. Каждый цвет несет в себе идею. В каждом жесте сокрыт определенный смысл, каждое движение исполнено знач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i/>
          <w:sz w:val="28"/>
          <w:szCs w:val="28"/>
        </w:rPr>
        <w:t>Ученик</w:t>
      </w:r>
      <w:r>
        <w:rPr>
          <w:i/>
        </w:rPr>
        <w:t xml:space="preserve"> : </w:t>
      </w:r>
      <w:r>
        <w:rPr/>
        <w:t xml:space="preserve">            </w:t>
      </w:r>
      <w:r>
        <w:rPr>
          <w:sz w:val="28"/>
          <w:szCs w:val="28"/>
        </w:rPr>
        <w:t>...Всё это кистью достохваль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Андрей Рублев мне начертал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И этой жизни труд печальны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Благословеньем Божьим ста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. Гумил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V</w:t>
      </w:r>
      <w:r>
        <w:rPr>
          <w:i/>
          <w:sz w:val="28"/>
        </w:rPr>
        <w:t>. Русские мастера иконописи. Работа с иконой А.Рублева «Троица». (раздаточный материа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Слайд 8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Учитель: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удожник- варвар кистью сонной</w:t>
      </w:r>
    </w:p>
    <w:p>
      <w:pPr>
        <w:pStyle w:val="Normal"/>
        <w:rPr>
          <w:sz w:val="28"/>
        </w:rPr>
      </w:pPr>
      <w:r>
        <w:rPr>
          <w:sz w:val="28"/>
        </w:rPr>
        <w:t>Картину гения чернит</w:t>
      </w:r>
    </w:p>
    <w:p>
      <w:pPr>
        <w:pStyle w:val="Normal"/>
        <w:rPr>
          <w:sz w:val="28"/>
        </w:rPr>
      </w:pPr>
      <w:r>
        <w:rPr>
          <w:sz w:val="28"/>
        </w:rPr>
        <w:t>И свой рисунок беззаконный</w:t>
      </w:r>
    </w:p>
    <w:p>
      <w:pPr>
        <w:pStyle w:val="Normal"/>
        <w:rPr>
          <w:sz w:val="28"/>
        </w:rPr>
      </w:pPr>
      <w:r>
        <w:rPr>
          <w:sz w:val="28"/>
        </w:rPr>
        <w:t>На ней бессмысленно чертит.</w:t>
      </w:r>
    </w:p>
    <w:p>
      <w:pPr>
        <w:pStyle w:val="Normal"/>
        <w:rPr>
          <w:sz w:val="28"/>
        </w:rPr>
      </w:pPr>
      <w:r>
        <w:rPr>
          <w:sz w:val="28"/>
        </w:rPr>
        <w:t>Но краски чуждые с летами</w:t>
      </w:r>
    </w:p>
    <w:p>
      <w:pPr>
        <w:pStyle w:val="Normal"/>
        <w:rPr>
          <w:sz w:val="28"/>
        </w:rPr>
      </w:pPr>
      <w:r>
        <w:rPr>
          <w:sz w:val="28"/>
        </w:rPr>
        <w:t>Спадают ветхой чешуей;</w:t>
      </w:r>
    </w:p>
    <w:p>
      <w:pPr>
        <w:pStyle w:val="Normal"/>
        <w:rPr/>
      </w:pPr>
      <w:r>
        <w:rPr>
          <w:sz w:val="28"/>
        </w:rPr>
        <w:t>Созданье гения пред нами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Выходит с прежней красотой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А.С.П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кие символы использовал А.Рублев в иконе “Троица”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абота учащихся с репродукцией иконы А.Рублева «Троица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читель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янешь, смиряется духа смятение,</w:t>
      </w:r>
    </w:p>
    <w:p>
      <w:pPr>
        <w:pStyle w:val="Normal"/>
        <w:rPr>
          <w:sz w:val="28"/>
        </w:rPr>
      </w:pPr>
      <w:r>
        <w:rPr>
          <w:sz w:val="28"/>
        </w:rPr>
        <w:t>Дышит свободнее грудь;</w:t>
      </w:r>
    </w:p>
    <w:p>
      <w:pPr>
        <w:pStyle w:val="Normal"/>
        <w:rPr>
          <w:sz w:val="28"/>
        </w:rPr>
      </w:pPr>
      <w:r>
        <w:rPr>
          <w:sz w:val="28"/>
        </w:rPr>
        <w:t>И, забывая все: горе, сомнение</w:t>
      </w:r>
    </w:p>
    <w:p>
      <w:pPr>
        <w:pStyle w:val="Normal"/>
        <w:rPr>
          <w:sz w:val="28"/>
        </w:rPr>
      </w:pPr>
      <w:r>
        <w:rPr>
          <w:sz w:val="28"/>
        </w:rPr>
        <w:t>Можно свободно вздохнуть.</w:t>
      </w:r>
    </w:p>
    <w:p>
      <w:pPr>
        <w:pStyle w:val="Normal"/>
        <w:rPr>
          <w:sz w:val="28"/>
        </w:rPr>
      </w:pPr>
      <w:r>
        <w:rPr>
          <w:sz w:val="28"/>
        </w:rPr>
        <w:t>Тайна глубокая, чудная, вечная</w:t>
      </w:r>
    </w:p>
    <w:p>
      <w:pPr>
        <w:pStyle w:val="Normal"/>
        <w:rPr>
          <w:sz w:val="28"/>
        </w:rPr>
      </w:pPr>
      <w:r>
        <w:rPr>
          <w:sz w:val="28"/>
        </w:rPr>
        <w:t>Скрыта здесь в ликах святых;</w:t>
      </w:r>
    </w:p>
    <w:p>
      <w:pPr>
        <w:pStyle w:val="Normal"/>
        <w:rPr>
          <w:sz w:val="28"/>
        </w:rPr>
      </w:pPr>
      <w:r>
        <w:rPr>
          <w:sz w:val="28"/>
        </w:rPr>
        <w:t>Теплая, чистая вера сердечная</w:t>
      </w:r>
    </w:p>
    <w:p>
      <w:pPr>
        <w:pStyle w:val="Normal"/>
        <w:rPr>
          <w:sz w:val="28"/>
        </w:rPr>
      </w:pPr>
      <w:r>
        <w:rPr>
          <w:sz w:val="28"/>
        </w:rPr>
        <w:t>Нам отражается в н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VI. </w:t>
      </w:r>
      <w:r>
        <w:rPr>
          <w:i/>
          <w:sz w:val="28"/>
        </w:rPr>
        <w:t>Подведение итогов  урока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33:00Z</dcterms:created>
  <dc:creator>ДОМ</dc:creator>
  <dc:description/>
  <cp:keywords/>
  <dc:language>en-US</dc:language>
  <cp:lastModifiedBy>Дом</cp:lastModifiedBy>
  <cp:lastPrinted>2010-10-08T11:04:00Z</cp:lastPrinted>
  <dcterms:modified xsi:type="dcterms:W3CDTF">2011-04-25T07:34:00Z</dcterms:modified>
  <cp:revision>11</cp:revision>
  <dc:subject/>
  <dc:title>                             Тема урока: «Икона»</dc:title>
</cp:coreProperties>
</file>