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славие на Кубани в живописи и архитектуре на примере свято-покровского храма г. Тама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воей работе «Православие на Кубани в живописи и архитектуре» автор рассказывает о зарождении православной культуры, архитектуры и зодчества на Руси, а в дальнейшем, и на нашей малой родине – Кубани. Эта тема в данное время становится актуальной, т.к. на Кубани широко распространяется возрождение казачества, которое было неразрывно связано с православием. Невозможно представить современный русский город или село без храма. Эти особенные неповторимые архитектурные сооружения всегда были главным украшением городских и сельских пейзажей России. И неудивительно. Русские люди стараются посвящать Богу всегда самое лучшее, на что они способны.     Искусство Древней Руси зародилось одновременно с формированием феодальных отношений и первых государственных образований русских племён. Важнейшую роль в зодчестве и живописи этого времени играет распространение христианства. Именно христианские храмы стали первыми каменными сооружениями на русских земля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авославные храмы посвящаются Богу в память о том или ином событии из жизни Христа, Божьей Матери, святых, отраженном в церковном календаре, или в честь архангелов или чудотворных икон. Каждый храм строится по специальному проекту и имеет свой неповторимый облик. Это касается размеров, пропорций, украшений и цветового оформления, формы купольных завершений и их количества. Храм как дом Божий не был придуман людь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Кубани первая церковь, согласно легенде, была «переносная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амым старым казачьим поселением на Кубани является станица Таманская. 25 августа 1792 г. на холмах Тмутаракани высадился первый отряд казаков и была перевезена деревенская церковь на множестве возов быками. Эта церковь была поставлена на фундамент храма, возведённого здесь русскими князьями ещё в 10 веке при существовании Тмутараканского княжества. Вслед за деревянной выросла на Тамани белокаменная церковь во имя покрова Божьей Матери. Эта церковь стала первой казачьей церковью на Кубани и переименована в Свято-Покровский храм. Он был основан в 1793 году на Тамани войсковым судьей Антоном Головатым. Этот храм, возведенный из камня, был посвящен самому главному празднику черноморцев – Покрову Божьей Матери.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Ещё одни произведением архитектуры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Кубани стала Воскресенская церковь. Проект Воскресенской церкви, можно предполагать составил войсковой архитектор Сеняпкин. Он же занимался и её постройкой.    Строительство Воскресенской церкви шло довольно быстро. И уже 30 июля 1892 года, в памятный день 100–летия пожалования Государыней Императрицей Екатериной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амоты о даровании Черноморскому (Кубанскому)  войску земли на правом берегу Кубани для вечного поселения,  состоялось освещение нового храм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1863 году началось строительство Армянской церкви во имя Успения Пресвятыя Богородицы. Постройка церкви шла быстро и «вчерне» была завершена в начале 1865 года. 26 мая 1868 года состоялось освещение храма во имя Успения Пресвятыя Богородицы.  Эта церковь верно служила  людям многие десятилетия. Но в 1940 году, как и десятки других, была закрыта. Однако 3 апреля 1945 года вновь открыта. К сожалению, это восстановление было ненадолго, и в конце 50-х годов храм был разрушен. Но уже в середине 90-х годов, в южном районе Краснодара, вновь вознеся несокрушимый Крест Христов новой Кирпичной Армяно-Григорианской церкв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ного еще на Кубани различных храмов. Это Храм Преподобного Сергия Радонежского в Усть-Лабинске, Свято-Вознесенский Храм в станице Пластуновской Динского района, Михайло-Архангельский Храм в г. Ейске, Храм  Покрова Божьей Матери в Краснодаре и другие. Об истории создания новых Храмов и Храмов Абинского района будет следующая работа, как продолжение тем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риложении предоставляются выполненные учащимися фотографии и эскизы кубанских храмов, о которых идет речь в работ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31:00Z</dcterms:created>
  <dc:creator>ок</dc:creator>
  <dc:description/>
  <cp:keywords/>
  <dc:language>en-US</dc:language>
  <cp:lastModifiedBy>Левченко О.К.</cp:lastModifiedBy>
  <dcterms:modified xsi:type="dcterms:W3CDTF">2011-04-23T21:35:00Z</dcterms:modified>
  <cp:revision>6</cp:revision>
  <dc:subject/>
  <dc:title/>
</cp:coreProperties>
</file>