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Б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СОШ №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943634"/>
          <w:sz w:val="72"/>
          <w:szCs w:val="72"/>
        </w:rPr>
      </w:pPr>
      <w:r>
        <w:rPr>
          <w:color w:val="943634"/>
          <w:sz w:val="72"/>
          <w:szCs w:val="72"/>
        </w:rPr>
        <w:t>Методическая  разработка  урока</w:t>
      </w:r>
      <w:r>
        <w:rPr>
          <w:color w:val="943634"/>
          <w:sz w:val="72"/>
          <w:szCs w:val="72"/>
          <w:lang w:val="en-US"/>
        </w:rPr>
        <w:t xml:space="preserve"> </w:t>
      </w:r>
      <w:r>
        <w:rPr>
          <w:color w:val="943634"/>
          <w:sz w:val="72"/>
          <w:szCs w:val="72"/>
        </w:rPr>
        <w:t>русского языка</w:t>
      </w:r>
    </w:p>
    <w:p>
      <w:pPr>
        <w:pStyle w:val="Normal"/>
        <w:jc w:val="center"/>
        <w:rPr>
          <w:b/>
          <w:b/>
          <w:color w:val="E36C0A"/>
          <w:sz w:val="72"/>
          <w:szCs w:val="72"/>
        </w:rPr>
      </w:pPr>
      <w:r>
        <w:rPr>
          <w:b/>
          <w:color w:val="E36C0A"/>
          <w:sz w:val="72"/>
          <w:szCs w:val="72"/>
        </w:rPr>
        <w:t xml:space="preserve"> </w:t>
      </w:r>
      <w:r>
        <w:rPr>
          <w:b/>
          <w:color w:val="E36C0A"/>
          <w:sz w:val="72"/>
          <w:szCs w:val="72"/>
        </w:rPr>
        <w:t>«</w:t>
      </w:r>
      <w:r>
        <w:rPr>
          <w:b/>
          <w:i/>
          <w:color w:val="E36C0A"/>
          <w:sz w:val="72"/>
          <w:szCs w:val="72"/>
        </w:rPr>
        <w:t>Вводные слова и вводные предложения. Знаки препинания при них»</w:t>
      </w:r>
    </w:p>
    <w:p>
      <w:pPr>
        <w:pStyle w:val="Normal"/>
        <w:jc w:val="center"/>
        <w:rPr>
          <w:b/>
          <w:b/>
          <w:color w:val="E36C0A"/>
          <w:sz w:val="36"/>
          <w:szCs w:val="36"/>
        </w:rPr>
      </w:pPr>
      <w:r>
        <w:rPr>
          <w:b/>
          <w:color w:val="E36C0A"/>
          <w:sz w:val="36"/>
          <w:szCs w:val="36"/>
        </w:rPr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Работу подготовил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Быстрова Татьяна Ивановна,                                                       учитель русского язы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и литературы                                                   МБОУ СОШ № 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бинского район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раснодарского края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. Ахтырский</w:t>
      </w:r>
    </w:p>
    <w:p>
      <w:pPr>
        <w:pStyle w:val="Normal"/>
        <w:jc w:val="center"/>
        <w:rPr/>
      </w:pPr>
      <w:r>
        <w:rPr>
          <w:sz w:val="36"/>
          <w:szCs w:val="36"/>
        </w:rPr>
        <w:t>200</w:t>
      </w:r>
      <w:r>
        <w:rPr>
          <w:sz w:val="36"/>
          <w:szCs w:val="36"/>
          <w:lang w:val="en-US"/>
        </w:rPr>
        <w:t>8</w:t>
      </w:r>
      <w:r>
        <w:rPr>
          <w:sz w:val="36"/>
          <w:szCs w:val="36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Вводные слова и вводные предложения. Знаки препинания при них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понятия вводных слов и вводных предложений, закрепить навык отличия вводных слов от членов предложения и постановки запятых при вводных словах;</w:t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о случаями, когда запятая при вводных словах ставится только с одной стороны;</w:t>
      </w:r>
    </w:p>
    <w:p>
      <w:pPr>
        <w:pStyle w:val="Normal"/>
        <w:numPr>
          <w:ilvl w:val="0"/>
          <w:numId w:val="2"/>
        </w:numPr>
        <w:rPr/>
      </w:pPr>
      <w:r>
        <w:rPr/>
        <w:t>попутное повторение орфографических правил и правил обособления определений и обстоятельств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  <w:r>
        <w:rPr/>
        <w:t xml:space="preserve"> ноутбу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Организационный момент, объявление целей и задач урока, запись темы урока – 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</w:t>
      </w:r>
      <w:r>
        <w:rPr/>
        <w:t>1 слайд: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145669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Орфоэпическая разминка (ученики по цепочке читают слова, тут же исправляясь, если сделали ошибку) – 2 слайд:</w:t>
      </w:r>
    </w:p>
    <w:p>
      <w:pPr>
        <w:pStyle w:val="Normal"/>
        <w:ind w:left="1080" w:hanging="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200787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/>
      </w:pPr>
      <w:r>
        <w:rPr/>
        <w:t>Дополнительные  вопросы (работаем со словами второго столби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каком слове звуков больше, чем букв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аком из слов второго столбика нет окончания? Почему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аком из слов только мягкие согласные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ть ли слово с оглушение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лингвистической задачи (выбрать грамматически правильное продолжение предложения) – 3 слайд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76145" cy="161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Записываем правильный вариант, делаем синтаксический разбор:</w:t>
      </w:r>
    </w:p>
    <w:p>
      <w:pPr>
        <w:pStyle w:val="Normal"/>
        <w:ind w:left="360" w:hanging="0"/>
        <w:jc w:val="both"/>
        <w:rPr/>
      </w:pPr>
      <w:r>
        <w:rPr>
          <w:i/>
        </w:rPr>
        <w:t>Употребляя слова-паразиты</w:t>
      </w:r>
      <w:r>
        <w:rPr>
          <w:i/>
          <w:u w:val="single"/>
        </w:rPr>
        <w:t>,</w:t>
      </w:r>
      <w:r>
        <w:rPr>
          <w:i/>
        </w:rPr>
        <w:t xml:space="preserve"> вы производите на собеседника неблагоприятное впечатление </w:t>
      </w:r>
      <w:r>
        <w:rPr/>
        <w:t>(Повествовательное, невосклицательное, простое, распространенное, полное, осложнено обособленным обстоятельством, выраженным деепричастным оборото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онтальное повторение ранее изученного по теме урока материал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вводные сло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разряды вводных слов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на письме выделяются вводные сло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сложность этого правила? (необходимо отличать вводные слова от членов предложения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ентированное письмо (списать, вставляя и объясняя пропущенные орфограммы и расставляя запятые) – 4 слайд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31060" cy="132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Дополнительные вопросы и за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го типа подчинительной связи нет в словосочетаниях первого предложения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яснить постановку запятых во втором предложении, назвать типы сказуемы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ставьте рассуждение на тему: «Правильно ли написаны в слове </w:t>
      </w:r>
      <w:r>
        <w:rPr>
          <w:i/>
        </w:rPr>
        <w:t xml:space="preserve">сотканным </w:t>
      </w:r>
      <w:r>
        <w:rPr/>
        <w:t xml:space="preserve">две буквы Н?», используя вводные слова. (В слове </w:t>
      </w:r>
      <w:r>
        <w:rPr>
          <w:i/>
        </w:rPr>
        <w:t xml:space="preserve">сотканным </w:t>
      </w:r>
      <w:r>
        <w:rPr/>
        <w:t>пишется две буквы НН. Во-первых, это слово образовано от глагола. Во-вторых, употреблено в полной форме. В-третьих, есть приставка. Следовательно, слово написано верно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м способом образовано слово </w:t>
      </w:r>
      <w:r>
        <w:rPr>
          <w:i/>
        </w:rPr>
        <w:t>сотканным</w:t>
      </w:r>
      <w:r>
        <w:rPr/>
        <w:t>? Сколько в нем суффиксов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ство со случаями, когда вводное слово на письме запятыми выделяется только с одной стороны – 5 слайд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367280" cy="1808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пражнения на закрепление – 6 слайд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90309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полнитель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причастий в этих предложениях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 они отличаются друг от друга и что между ними общег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текстом – 7 слайд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016760" cy="1733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Дополнительные вопросы и за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 какому стилю речи относится данный текст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те в тексте устойчивые сочета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ирование по теме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тогов урока, домашнее задание – 8 слайд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13660" cy="1610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33:00Z</dcterms:created>
  <dc:creator>Гость</dc:creator>
  <dc:description/>
  <cp:keywords/>
  <dc:language>en-US</dc:language>
  <cp:lastModifiedBy>home</cp:lastModifiedBy>
  <dcterms:modified xsi:type="dcterms:W3CDTF">2012-06-06T20:42:00Z</dcterms:modified>
  <cp:revision>7</cp:revision>
  <dc:subject/>
  <dc:title>Тема: «Вводные слова и вводные предложения</dc:title>
</cp:coreProperties>
</file>