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</w:t>
      </w:r>
      <w:r>
        <w:rPr>
          <w:sz w:val="52"/>
          <w:szCs w:val="52"/>
        </w:rPr>
        <w:t>Читайте в этом номере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Что такое цифры и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ак появились циф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Египетские циф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Римские циф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ифры народов майя и ацте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итайские циф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Наша система ис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Неприметный н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Зачем нужна геомет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Ребу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Головолом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Кроссвор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О редакторах и создателях вест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21:00Z</dcterms:created>
  <dc:creator>Батылин</dc:creator>
  <dc:description/>
  <dc:language>en-US</dc:language>
  <cp:lastModifiedBy>ок</cp:lastModifiedBy>
  <dcterms:modified xsi:type="dcterms:W3CDTF">2007-10-29T11:35:00Z</dcterms:modified>
  <cp:revision>4</cp:revision>
  <dc:subject/>
  <dc:title>                    Читайте в этом номере</dc:title>
</cp:coreProperties>
</file>