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52"/>
          <w:szCs w:val="52"/>
        </w:rPr>
      </w:pPr>
      <w:r>
        <w:rPr>
          <w:sz w:val="52"/>
          <w:szCs w:val="52"/>
        </w:rPr>
        <w:t>ЗАГАДКИ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гадайте-ка, ребятки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то за цифра-акробатка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Если на голову встанет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овно на три больше станет.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  <w:lang w:val="en-US"/>
        </w:rPr>
        <w:t>(</w:t>
      </w:r>
      <w:r>
        <w:rPr>
          <w:sz w:val="40"/>
          <w:szCs w:val="40"/>
        </w:rPr>
        <w:t>шесть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оживают в трудной книжк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Хитроумные братиш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есять их, но братья э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осчитают все на свет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(цифры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школе есть такая птиц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Если сядет на страницу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о с поникшей головой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звращаюсь я домо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(двойка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говорились две ног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елать дуги и круг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 xml:space="preserve">(циркуль)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0:47:00Z</dcterms:created>
  <dc:creator>Батылин</dc:creator>
  <dc:description/>
  <dc:language>en-US</dc:language>
  <cp:lastModifiedBy>ок</cp:lastModifiedBy>
  <cp:lastPrinted>2007-10-29T15:49:00Z</cp:lastPrinted>
  <dcterms:modified xsi:type="dcterms:W3CDTF">2007-10-29T12:49:00Z</dcterms:modified>
  <cp:revision>3</cp:revision>
  <dc:subject/>
  <dc:title>                                       ЗАГАДКИ</dc:title>
</cp:coreProperties>
</file>