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рамках ДЕКАДЫ МАТЕМАТИКИ в школе мы готовились к                  математическому вечер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drawing>
          <wp:inline distT="0" distB="0" distL="0" distR="0">
            <wp:extent cx="2042795" cy="152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 Саша и Батылина Марина сделали презентацию о Пифаг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4440" cy="1878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2504440" cy="1869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деев Женя,  Добродомова Юлия  Сердюкова Лера -  подготов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 к журналу ''Математический вестник ''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696085" cy="1350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2065655" cy="154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777365" cy="1332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ы искали материал в Интернете, в справочной литератур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drawing>
          <wp:inline distT="0" distB="0" distL="0" distR="0">
            <wp:extent cx="3173730" cy="2406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м помогали в поисках материала и в создании математического вестника учитель математики Вроденко Валентина Алексеевна и наш классный руководитель Левченко Ольга Константиновна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6085" cy="2328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2164080" cy="2885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ы думаем что наш материал всем понрав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07-2008 уч. год.</w:t>
      </w:r>
    </w:p>
    <w:sectPr>
      <w:type w:val="nextPage"/>
      <w:pgSz w:w="11906" w:h="16838"/>
      <w:pgMar w:left="108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0:05:00Z</dcterms:created>
  <dc:creator>Батылин</dc:creator>
  <dc:description/>
  <cp:keywords/>
  <dc:language>en-US</dc:language>
  <cp:lastModifiedBy>Левченко О.К.</cp:lastModifiedBy>
  <cp:lastPrinted>2008-04-24T22:46:00Z</cp:lastPrinted>
  <dcterms:modified xsi:type="dcterms:W3CDTF">2011-04-24T16:14:00Z</dcterms:modified>
  <cp:revision>9</cp:revision>
  <dc:subject/>
  <dc:title>В рамках математической недели мы готовились к математическому вечеру</dc:title>
</cp:coreProperties>
</file>