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чёт о поездке учащихся МОУ СОШ №5 в г.Анапу в рамках уроков Кубан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5 «Б» и 11 «Б» классов вместе с классными руководителями Агаповой Еленой Васильевной и Левченко Ольгой Константиновной, учителем кубановедения, в рамках уроков кубановедения посетили город Анапу. Выезд состоялся в 12 часов дня 15 апреля 2010 года. Погода выдалась очень хорошая. Ребята побывали в археологическом музее «Горгиппия»; около «Крепостных ворот» - остатков турецкой крепости, построенной в 1783 году – названных «Русскими» в честь 25-летия освобождения Анапы от турецкого ига в 1828 году; погуляли по набережной, любуясь клумбами с цветущими тюльпанами, посетили галечный и песочный пляжи. Дети увидели знаменитую «Белую шляпу» Анапы. А сколько было впечатлений, когда перед взором ребят на море недалеко от берега предстало множество лебедей, уток и чаек. Дети с удовольствием их покормили. Знаменитые цветочные часы Анапы показали, что пора домой, Перекусив в местном кафе, ребята усталые, но довольные поехали домо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432050" cy="181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384425" cy="1808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432685" cy="1844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310130" cy="1868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8890" cy="1878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32685" cy="1844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6350" cy="1757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632710" cy="1732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1310" cy="17252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289175" cy="1696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2205" cy="1791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402205" cy="18300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9045" cy="17481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00020" cy="17506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2670" cy="17278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632710" cy="16776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9405" cy="17735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432050" cy="18300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3680" cy="20021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633980" cy="19958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7140" cy="18815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888615" cy="1927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04.201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кубановедения МОУ СОШ №5   О.К.Левченко.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7:24:00Z</dcterms:created>
  <dc:creator>ок</dc:creator>
  <dc:description/>
  <cp:keywords/>
  <dc:language>en-US</dc:language>
  <cp:lastModifiedBy>ок</cp:lastModifiedBy>
  <dcterms:modified xsi:type="dcterms:W3CDTF">2010-04-16T19:11:00Z</dcterms:modified>
  <cp:revision>8</cp:revision>
  <dc:subject/>
  <dc:title/>
</cp:coreProperties>
</file>