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цензия на занятие в 11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Различные виды повтора как одна из особе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зии Николая Зиновь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Занятие «Различные виды повтора как одна из особенностей поэзии Николая Зиновьева» провела Водолазова Наталья Алексеевна, учитель русского языка и литературы, высшей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рок разработан и проведен в рамках элективного курса в 11 классе социально - гуманитарного профиля. Рассчитан на группу учащихся численностью 2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оследние годы существенное внимание уделяется комплексному анализу художественного текста и филологическому изучению языка, при котором он рассматривается как факт культуры  Их применение диктуется тем, что при анализе текстов учащиеся постоянно сталкиваются с вопросами стилистики, поэтического языка и т. д. Филологическое изучение текста предполагает приоритет лингвистическ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лологическое изучение – органическое сочетание литературоведческого подхода с принципами лингвистического анализа. Реализация установки на такое сочетание возможна как раз на основе работы с конкретными художественными текстами, то есть при повороте к анализу языка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щиеся с большим интересом воспринимают все формы учебной деятельности, связанные с обращением к литературным текстам.  Филологическое изучение текстов располагает к свободному творческому поиску, ставит образовательный процесс на подлинно научную основу, формирует филологическую культу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лологическое изучение текста предполагает также системность и индивидуальность, так как  при анализе учащиеся учитывали личность автора  и место рассматриваемого произведения в контексте его творчества. Принцип любого текста – выраженность смыслов в знаков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убина проникновения в текст обусловлена способностью интепретатора вскрывать его  взаимосвязи и воплощать их в новом типе текст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данном уроке Наталья Алексеевна поставила </w:t>
      </w:r>
      <w:r>
        <w:rPr>
          <w:b/>
          <w:bCs/>
          <w:sz w:val="24"/>
          <w:szCs w:val="24"/>
        </w:rPr>
        <w:t>цель -  исследовать творчество современного поэта  Николая Зиновьева с точки зрения конкретн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лемента языковой организации в передаче определённого идейно – художественного содержания</w:t>
      </w:r>
      <w:r>
        <w:rPr>
          <w:sz w:val="24"/>
          <w:szCs w:val="24"/>
        </w:rPr>
        <w:t xml:space="preserve">. Элемент этот – лексический повтор. При кажущейся простоте этого языкового элемента следует признать, что роль его в литературе велика, особенно в поэзии. Именно повторы придают стихотворному тексту связность, ритмичность, упорядоченность, музыкальность, взволнованность, эмоциональность и д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сследование роли повтора не примере творчества конкретного автора представляет  значительный интерес как опыт филологического анализа стихотворного текста в школьной прак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, которые решали в ходе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ить  современную теоретическую основу данного языков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комиться со всей имеющейся литературой о творчестве Н. Зиновье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ить и проанализировать стихотворения поэ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явить художественную функцию повтора в поэзии Н.Зиновь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стижению цели и задач занятия способствовало использование и информационных технологий, технологии опережающего задания, проблемн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терактивная доска выполняла демонстрационную функцию, её использование способствовало динамичности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е задания носили как репродуктивный характер, так и частично - поиск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мена заданий, видов деятельности, «включающих» не только моторную, но и образную, словесно-логическую память, применялась как приём активизации познавательной деятельности школьников, что позволило учащимся показать и знания, и практические у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меченные цели в ходе практического занятия вы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мдиректора по УВР                                                   Н.Ю. Додалева</w:t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1:00Z</dcterms:created>
  <dc:creator>Наталья Юрьевна</dc:creator>
  <dc:description/>
  <cp:keywords/>
  <dc:language>en-US</dc:language>
  <cp:lastModifiedBy>Наталья Юрьевна</cp:lastModifiedBy>
  <cp:lastPrinted>2011-09-14T12:06:00Z</cp:lastPrinted>
  <dcterms:modified xsi:type="dcterms:W3CDTF">2011-09-19T06:51:00Z</dcterms:modified>
  <cp:revision>2</cp:revision>
  <dc:subject/>
  <dc:title/>
</cp:coreProperties>
</file>