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2832" w:leader="none"/>
          <w:tab w:val="left" w:pos="3540" w:leader="none"/>
          <w:tab w:val="left" w:pos="4248" w:leader="none"/>
          <w:tab w:val="left" w:pos="693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яснительная записк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анный урок представлен по гуманитарному направл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«Различные виды повтора как одна из особенностей поэзии Николая Зиновьев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рок разработан и проведен в рамках элективного курса в 11 классе социально - гуманитарного профиля. Рассчитан на группу учащихся численностью 25 человек. В группе  преобладает бодрый, жизнерадостный тон взаимоотношений между ребятами, оптимизм в настроении; отношения строятся на принципах сотрудничества, взаимной помощи, доброжелательности; детям нравится участвовать в совместных делах,  в отношениях преобладают одобрение и поддержка, критика высказывается с добрыми пожеланиями. И если в отношениях между группировками внутри класса существует некоторое  взаимное нерасположение, то внутри группы, объединенной общими интересами (гуманитарное направление), царит атмосфера  понимания,  сотрудничества.</w:t>
      </w:r>
      <w:r>
        <w:rPr/>
        <w:t xml:space="preserve"> </w:t>
      </w:r>
      <w:r>
        <w:rPr>
          <w:sz w:val="28"/>
          <w:szCs w:val="28"/>
        </w:rPr>
        <w:t>Члены группы активны, полны энергии, они быстро откликаются на все новое, интересное, увлекательное и добиваются высоких показателей в учебной  деятельности.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  <w:sz w:val="28"/>
          <w:szCs w:val="28"/>
        </w:rPr>
        <w:t>Программа, используемая в работе: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«Практическая стилистика» Сборник программ элективных курсов, филологический  блок, выпуск 12, Краснодар, 2006 го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:  Булатова Л.П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часов в неделю: 1 час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часов в год: 34 час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 xml:space="preserve">Этапы урока: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  <w:sz w:val="28"/>
          <w:szCs w:val="28"/>
        </w:rPr>
        <w:t>Вступительное слово учителя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  <w:sz w:val="28"/>
          <w:szCs w:val="28"/>
        </w:rPr>
        <w:t>Сообщения подготовленных учеников о разновидностях лексического и синтаксического повторов. Краткая запись в тетрадях (определения и примеры)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  <w:sz w:val="28"/>
          <w:szCs w:val="28"/>
        </w:rPr>
        <w:t>Беседа по изученному материалу. Ученики самостоятельно должны назвать основные функции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  <w:sz w:val="28"/>
          <w:szCs w:val="28"/>
        </w:rPr>
        <w:t>Чтение и анализ стихотворных текстов с включением выразительного чтения отдельных стихотворений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  <w:sz w:val="28"/>
          <w:szCs w:val="28"/>
        </w:rPr>
        <w:t>Подготовленные учащиеся читают стихи и делают к ним комментарии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  <w:sz w:val="28"/>
          <w:szCs w:val="28"/>
        </w:rPr>
        <w:t>Обобщение изученного материала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  <w:sz w:val="28"/>
          <w:szCs w:val="28"/>
        </w:rPr>
        <w:t>Задание на д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етодики, используемые на уроке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я опережающих задани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компьютерные технологии  (используется мультимедийный проектор, презентация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Ассоциативно - рефлекторное  обучение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блемно-деятельностное обу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уроке используются активные формы обучения: предварительно даются опережающие задания для учеников, готовящих свои выступ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Результативность урока: </w:t>
      </w:r>
      <w:r>
        <w:rPr>
          <w:sz w:val="28"/>
          <w:szCs w:val="28"/>
        </w:rPr>
        <w:t>как и  всякий  урок, где ученик выступает не пассивным слушателем, а активным участником учебного процесса,  этот урок отличается  высокой степенью усвоения материала, осознанностью и действенностью знаний, развитием познавательных интересов.</w:t>
      </w:r>
    </w:p>
    <w:p>
      <w:pPr>
        <w:pStyle w:val="Normal"/>
        <w:tabs>
          <w:tab w:val="clear" w:pos="708"/>
          <w:tab w:val="left" w:pos="2344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234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51:00Z</dcterms:created>
  <dc:creator>Наталья Юрьевна</dc:creator>
  <dc:description/>
  <cp:keywords/>
  <dc:language>en-US</dc:language>
  <cp:lastModifiedBy>Наталья Юрьевна</cp:lastModifiedBy>
  <dcterms:modified xsi:type="dcterms:W3CDTF">2011-09-19T06:51:00Z</dcterms:modified>
  <cp:revision>2</cp:revision>
  <dc:subject/>
  <dc:title/>
</cp:coreProperties>
</file>