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Друг на всю жизнь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тот рассказ в нашей семье передаётся из поколения в поколение. Он об одном из подвигов, совершённых во время Великой Отечественной войны. Благодаря ему остался в живых мой прадедушка, живёт дедушка, папа, я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1943 году наши войска освобождали Кубань (Крымский район, Голубая линия). Мой прадедушка, Иван Васильевич Пономаренко, был снайпером-пулемётчиком. Однажды во время миномётного обстрела мина попала туда, где находился прадедушка. На глазах у однополчан она взорвалась и похоронила его. Второй номер пулемётного расчёта, Трофим Демидович Голубничий, в это время уходил, поэтому все видели, что погиб Пономаренко. После обстрела подразделение должно было сменить позицию. Уходя, Демидович посмотрел на то место, где только что находился их пулемётный расчёт, и вдруг ему показалось будто земля там шевелится. Он бросился разгребать землю и откопал прадедушку. Тот был сильно изранен: практически оторвана рука, множество осколков в шее, в левой стороне тела, контужен - но при этом жив! Его доставили в медпункт. Конечно, он долго поправлялся, стал инвалидом. Некоторые осколки остались в его теле на всю жизнь, но он прожил с ними 76 лет. При этом жил наполненной жизнью, много трудился, охотился и т.д. Только в 1975 году прадедушка встретился с Демидовичем опять. С тех пор они не теряли друг друга до самой смерт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Я думаю, что это чудо, которое совершил Бог для всех нас. А также пример настоящей фронтовой дружбы, способной на подвиг, благодаря которому живёт наша семья.   </w:t>
      </w:r>
    </w:p>
    <w:p>
      <w:pPr>
        <w:pStyle w:val="Normal"/>
        <w:spacing w:lineRule="auto" w:line="360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360"/>
        <w:jc w:val="both"/>
        <w:rPr>
          <w:color w:val="FF6600"/>
        </w:rPr>
      </w:pPr>
      <w:r>
        <w:rPr>
          <w:color w:val="FF660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лабая ссылка"/>
    <w:basedOn w:val="Style13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24:00Z</dcterms:created>
  <dc:creator>Anatoly</dc:creator>
  <dc:description/>
  <cp:keywords/>
  <dc:language>en-US</dc:language>
  <cp:lastModifiedBy>Vod</cp:lastModifiedBy>
  <dcterms:modified xsi:type="dcterms:W3CDTF">2012-04-18T17:52:00Z</dcterms:modified>
  <cp:revision>27</cp:revision>
  <dc:subject/>
  <dc:title>Автоматическое ружье Мр-153 к-12</dc:title>
</cp:coreProperties>
</file>