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урока: Слова, грамматически не связанные с членами           предложения. Вводные слова. Подготовка к ЕГЭ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975" w:hanging="180"/>
        <w:jc w:val="both"/>
        <w:rPr/>
      </w:pPr>
      <w:r>
        <w:rPr/>
        <w:t xml:space="preserve">           </w:t>
      </w:r>
      <w:r>
        <w:rPr>
          <w:b/>
        </w:rPr>
        <w:t>Цель:</w:t>
      </w:r>
      <w:r>
        <w:rPr/>
        <w:t xml:space="preserve">  повторение темы, составляющей содержание задания В10 ЕГЭ; отработка  заданий, вызвавших затруднения в диагностической контрольной работе; повторение и закрепление орфографических и пунктуационных прав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</w:t>
      </w:r>
      <w:r>
        <w:rPr>
          <w:b/>
        </w:rPr>
        <w:t>Оборудование урока</w:t>
      </w:r>
      <w:r>
        <w:rPr/>
        <w:t>: тесты ЕГЭ, презентации, интерактивная доска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                                                </w:t>
      </w:r>
      <w:r>
        <w:rPr>
          <w:b/>
        </w:rPr>
        <w:t>Ход уро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 xml:space="preserve">1.Организационный момент. </w:t>
      </w:r>
      <w:r>
        <w:rPr/>
        <w:t>Раздать папки с материалами по подготовке к ЕГЭ и проверочные работы по теме «Обособленные члены предложения». Объявление оценок.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2. Работа над ошибками в проверочной работе.</w:t>
      </w:r>
    </w:p>
    <w:p>
      <w:pPr>
        <w:pStyle w:val="Normal"/>
        <w:tabs>
          <w:tab w:val="clear" w:pos="708"/>
          <w:tab w:val="left" w:pos="1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Наибольшее количество ошибок сделано в 1 и 2 заданиях. Разберём их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411480" cy="34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.85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>
          <w:b/>
        </w:rPr>
        <w:t xml:space="preserve">  </w:t>
      </w:r>
      <w:r>
        <w:rPr>
          <w:b/>
        </w:rPr>
        <w:t xml:space="preserve">Крепко щёлкая вожжами (1) Тихон Ильич свернул от чугунки,  взял направо (2) и (3) увидев Дурновку (4) на минуту усомнился  в правдивости слухов о бунте. </w: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/>
        <w:t>1) 2, 4                    2) 2, 3, 4                     3) 1,  3, 4                   4) 1, 2, 4</w: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тицы (1) сверху донизу занимавшие отвесные скалы (2) ни малейшего внимания не обращали (3) на проплывавшую внизу (4) шлюп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411480" cy="34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.8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/>
        <w:t>1) 1, 2, 3,  4                    2) 1, 3                         3)  2, 3                         4) 1, 2</w:t>
      </w:r>
    </w:p>
    <w:p>
      <w:pPr>
        <w:pStyle w:val="Normal"/>
        <w:tabs>
          <w:tab w:val="clear" w:pos="708"/>
          <w:tab w:val="left" w:pos="93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3. Повторение заданий, вызвавших затруднения в диагностической    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1</w:t>
      </w:r>
      <w:r>
        <w:rPr>
          <w:sz w:val="32"/>
          <w:szCs w:val="32"/>
        </w:rPr>
        <w:t xml:space="preserve">        </w:t>
      </w:r>
      <w:r>
        <w:rPr/>
        <w:t xml:space="preserve">Многие учащиеся при выполнении задания В1 подбирают к слову просто синоним, не обращая внимание на формулировку: замените слово …   в предложении  …   </w:t>
      </w:r>
      <w:r>
        <w:rPr>
          <w:b/>
        </w:rPr>
        <w:t xml:space="preserve">стилистически нейтральным синони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Повторим, что мы знаем о синонимах и какими бывают синонимы</w:t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  <w:r>
        <w:rPr/>
        <w:t xml:space="preserve">Отвечает подготовленный ученик, используя презентацию </w:t>
      </w:r>
      <w:r>
        <w:rPr>
          <w:b/>
        </w:rPr>
        <w:t>«Синонимы»</w:t>
      </w:r>
      <w:r>
        <w:rPr/>
        <w:t xml:space="preserve"> (см. Приложение)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rPr/>
      </w:pPr>
      <w:r>
        <w:rPr/>
        <w:t xml:space="preserve">      </w:t>
      </w:r>
      <w:r>
        <w:rPr/>
        <w:tab/>
        <w:t>Решение тестов ЕГЭ по данной тем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Замените слово </w:t>
      </w:r>
      <w:r>
        <w:rPr>
          <w:b/>
          <w:sz w:val="28"/>
          <w:szCs w:val="28"/>
        </w:rPr>
        <w:t>доселе</w:t>
      </w:r>
      <w:r>
        <w:rPr/>
        <w:t xml:space="preserve"> из предложения №5 стилистически нейтральным синонимом (словом или словосочетанием):</w:t>
      </w:r>
    </w:p>
    <w:p>
      <w:pPr>
        <w:pStyle w:val="Normal"/>
        <w:shd w:fill="FFFFFF" w:val="clear"/>
        <w:autoSpaceDE w:val="false"/>
        <w:ind w:left="960" w:hanging="0"/>
        <w:rPr/>
      </w:pPr>
      <w:r>
        <w:rPr/>
      </w:r>
    </w:p>
    <w:p>
      <w:pPr>
        <w:pStyle w:val="Normal"/>
        <w:shd w:fill="FFFFFF" w:val="clear"/>
        <w:autoSpaceDE w:val="false"/>
        <w:ind w:left="960" w:hanging="0"/>
        <w:rPr/>
      </w:pPr>
      <w:r>
        <w:rPr/>
        <w:t>Она ширится, стремится вверх и вниз, в неведомую доселе стратосферу и в подземные глубины метро, освещённые электричеством, сверкающие мрамором чудесных за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/>
        <w:t xml:space="preserve">Замените слово </w:t>
      </w:r>
      <w:r>
        <w:rPr>
          <w:b/>
          <w:sz w:val="28"/>
          <w:szCs w:val="28"/>
        </w:rPr>
        <w:t>вымахать</w:t>
      </w:r>
      <w:r>
        <w:rPr/>
        <w:t xml:space="preserve"> из предложения №28 стилистически нейтральным синонимом (словом или словосочетанием)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Надо же так вымахать!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/>
        <w:t xml:space="preserve">Замените слово </w:t>
      </w:r>
      <w:r>
        <w:rPr>
          <w:b/>
          <w:sz w:val="28"/>
          <w:szCs w:val="28"/>
        </w:rPr>
        <w:t>обшарпанный</w:t>
      </w:r>
      <w:r>
        <w:rPr/>
        <w:t xml:space="preserve"> из предложения 1 стилистически нейтральным синонимом (словом или словосочетанием)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 xml:space="preserve">Я шёл лесом, затоптанным, побитым, обшарпанным, в петлях троп и      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>дорог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В8</w:t>
      </w:r>
      <w:r>
        <w:rPr>
          <w:b/>
          <w:sz w:val="28"/>
          <w:szCs w:val="28"/>
        </w:rPr>
        <w:t xml:space="preserve">   </w:t>
      </w:r>
      <w:r>
        <w:rPr/>
        <w:t>Рассмотрение разновидностей данного задан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</w:t>
      </w:r>
      <w:r>
        <w:rPr/>
        <w:t>Выполнение тестовых заданий с использованием презентации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</w:t>
      </w:r>
      <w:r>
        <w:rPr/>
        <w:t>«</w:t>
      </w:r>
      <w:r>
        <w:rPr>
          <w:b/>
        </w:rPr>
        <w:t>Словосочетание»</w:t>
      </w:r>
      <w:r>
        <w:rPr/>
        <w:t xml:space="preserve"> ( см. Приложение 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/>
        <w:t xml:space="preserve">                  </w:t>
      </w:r>
      <w:r>
        <w:rPr/>
        <w:t>4</w:t>
      </w:r>
      <w:r>
        <w:rPr>
          <w:b/>
        </w:rPr>
        <w:t>.  Проверка задания В10.  Домашняя работа: повторить тему «Вводные слова»», выполнение тестов на данную т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>В предложении  могут быть слова, выполняющие определённую смысловую                  функцию, но не являющиеся членами предложения: вводные слова и вводные   предложения, обращения, междометия, утвердительные, отрицательные и вопросительно –  восклицательные слов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</w:t>
      </w:r>
      <w:r>
        <w:rPr/>
        <w:t>Сегодня мы повторяем тему «Вводные слова» и пишем проверочную работу по этой теме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</w:t>
      </w:r>
      <w:r>
        <w:rPr/>
        <w:t>1.Учащиеся рассказывают о вводных словах, перечисляют их основные группы, называют вводные слова каждой группы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</w:t>
      </w:r>
      <w:r>
        <w:rPr/>
        <w:t>2. Дополнение к данной теме делают заранее подготовленные учащиеся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3. Просмотр презентации « Вводные слова» (см. Приложение)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4.Проверочная работа по теме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/>
        <w:t xml:space="preserve">1.   </w:t>
      </w:r>
      <w:r>
        <w:rPr>
          <w:bCs/>
        </w:rPr>
        <w:t>По утренним холодам (1) чувствуется (2)  приближение осени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Совсем скоро (3) безусловно (4) птицы улетят на юг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. Вдали (1) без сомнения (2) шумел водопад. Мы прибавили шагу и через час (3) действительно (4) подошли к нему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>
          <w:bCs/>
        </w:rPr>
        <w:t>3. Работник (1) очевидно (2) сомневался в правильности принятого решения Однако (3) задание было выполнено (4) верно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4.Безбрежное море (1) кажется (2) пустынным. И вдруг (3) к нашей радости (4) на горизонте мы видим большой корабль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>
          <w:bCs/>
        </w:rPr>
        <w:t>5. Девушка (1) очевидно (2) была чем-то сильно расстроена. Выражение её глаз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(3) казалось (4) печальным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Cs/>
        </w:rPr>
      </w:pPr>
      <w:r>
        <w:rPr>
          <w:bCs/>
        </w:rPr>
        <w:t>6.   Дальние озёра (1) по слухам (2) богаты рыбой. В воскресенье (3) возможно (4) мы пойдем туда на рыбалку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5. Подведение итогов. Домашнее задание на следующий урок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40:00Z</dcterms:created>
  <dc:creator>2</dc:creator>
  <dc:description/>
  <cp:keywords/>
  <dc:language>en-US</dc:language>
  <cp:lastModifiedBy>User</cp:lastModifiedBy>
  <dcterms:modified xsi:type="dcterms:W3CDTF">2012-04-22T16:36:00Z</dcterms:modified>
  <cp:revision>15</cp:revision>
  <dc:subject/>
  <dc:title>         Тема урока:  Работа с текстом</dc:title>
</cp:coreProperties>
</file>