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РОК – ИМПРОВИЗАЦИЯ «БЫТЬ ИЛИ НЕ БЫТЬ»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"Чудеса цвета"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(6 класс. «Основы цветоведения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 xml:space="preserve">формирование цветовых ассоциаций через цветоощущение, цветовосприятие, стимулирование положительной мотивации в изучении изобразительного искусства, развитие образного мышления (психически познавательные процессы); воспитание  нравственно-эстетической отзывчивости на прекрасное и безобразное в жизни и в искусстве; 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ствовать развитию у детей смекалки, логического мышления, фантазии, эрудици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333333"/>
          <w:sz w:val="28"/>
          <w:szCs w:val="28"/>
        </w:rPr>
        <w:t xml:space="preserve">воспитывать умение выслушивать мнение одноклассников, излагать логически свою точку зрения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333333"/>
          <w:sz w:val="28"/>
          <w:szCs w:val="28"/>
        </w:rPr>
        <w:t>проверить знания, полученные учащимися на уроках изобразительного искусства;</w:t>
      </w:r>
      <w:r>
        <w:rPr>
          <w:color w:val="333333"/>
        </w:rPr>
        <w:t xml:space="preserve">        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333333"/>
          <w:sz w:val="28"/>
          <w:szCs w:val="28"/>
        </w:rPr>
        <w:t xml:space="preserve">обучить образному языку и умению работать цветом и линией на бумаге. 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Тип: </w:t>
      </w:r>
      <w:r>
        <w:rPr>
          <w:color w:val="333333"/>
          <w:sz w:val="28"/>
          <w:szCs w:val="28"/>
        </w:rPr>
        <w:t>урок - творческая лаборатория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глядный, словесный, 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блемный, 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исковый, </w:t>
      </w:r>
    </w:p>
    <w:p>
      <w:pPr>
        <w:pStyle w:val="Normal"/>
        <w:numPr>
          <w:ilvl w:val="0"/>
          <w:numId w:val="4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тод самостоятельной работы. 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333333"/>
          <w:sz w:val="28"/>
          <w:szCs w:val="28"/>
        </w:rPr>
        <w:t>наглядно-методические пособия (плакаты: спектральный круг, ахроматические, хроматические дорожки, элементы абстракции, композиции: жара – мороз, легкое – тяжелое, цветок увядающий – цветущий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333333"/>
          <w:sz w:val="28"/>
          <w:szCs w:val="28"/>
        </w:rPr>
        <w:t xml:space="preserve">Презентация к уроку. </w:t>
      </w:r>
    </w:p>
    <w:p>
      <w:pPr>
        <w:pStyle w:val="Normal"/>
        <w:spacing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ОД УРОКА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Оргмомент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Объявление темы.</w:t>
      </w:r>
    </w:p>
    <w:p>
      <w:pPr>
        <w:pStyle w:val="Style14"/>
        <w:rPr/>
      </w:pPr>
      <w:r>
        <w:rPr>
          <w:b/>
          <w:color w:val="993300"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color w:val="993300"/>
          <w:sz w:val="28"/>
          <w:szCs w:val="28"/>
        </w:rPr>
        <w:t>Приветстви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Добрый день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 наш бывает разный:                                                                                                                   Серый, синий и красный,                                                                                                                  Оранжевый, черный, зеленый,                                                                                                           Сладкий и горько-соленый.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                                                     </w:t>
      </w:r>
      <w:r>
        <w:rPr>
          <w:color w:val="333333"/>
          <w:sz w:val="28"/>
          <w:szCs w:val="28"/>
        </w:rPr>
        <w:t>Обсуждение (2–3 человека, 1–3 минуты)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- Автор заканчивает свое стихотворение не цветовыми, а эмоциональными эпитетами. Мир для него бывает даже горько-соленый.</w:t>
      </w:r>
    </w:p>
    <w:p>
      <w:pPr>
        <w:pStyle w:val="Style14"/>
        <w:rPr/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Какое же настроение создает у вас эта картина?  Грусть – черная или белая?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Цвета в мире существуют сами по себе, но важно научиться замечать многоцветие окружающего нас мира. Научиться передавать и создавать свое настроение, состояние с помощью цвета. Сегодняшний урок поможет нам в этом. Тема нашего урока “Чудеса цвета”. Цвет – быть или не быть ему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 Повторение пройденного материал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- И мы повторим с вами уже изученный материал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резентация 1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цветной пейзаж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Цвет – это главное выразительное средство в живописи. Представьте себе мир в черно-белых тонах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Слайд (черно-белый пейзаж)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серое холодное солнце, серое хмурое небо, серая трава и цветы, черные силуэты деревьев с черными листьями, черные капли дождя, а зимой белые снежинки на черном фоне. Вам не стало страшно?  Тогда нарисуем картину повесе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цветной пейзаж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Золотое солнце на голубом небе, белые легкие облака, зеленая трава, яркие красные, желтые, синие, оранжевые, сиреневые цветы, деревья в бледно-розовом цвету и зелеными клейкими листочками. Так значит, что мир должен БЫТЬ цветным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цвета, существующие в природе, можно разделить на 2 группы: </w:t>
      </w:r>
    </w:p>
    <w:p>
      <w:pPr>
        <w:pStyle w:val="Normal"/>
        <w:numPr>
          <w:ilvl w:val="0"/>
          <w:numId w:val="7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хроматические, </w:t>
      </w:r>
    </w:p>
    <w:p>
      <w:pPr>
        <w:pStyle w:val="Normal"/>
        <w:numPr>
          <w:ilvl w:val="0"/>
          <w:numId w:val="7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роматические. </w:t>
      </w:r>
    </w:p>
    <w:p>
      <w:pPr>
        <w:pStyle w:val="Style14"/>
        <w:rPr/>
      </w:pPr>
      <w:r>
        <w:rPr>
          <w:rStyle w:val="Emphasis"/>
          <w:color w:val="333333"/>
          <w:sz w:val="28"/>
          <w:szCs w:val="28"/>
        </w:rPr>
        <w:t>Хромас</w:t>
      </w:r>
      <w:r>
        <w:rPr>
          <w:color w:val="333333"/>
          <w:sz w:val="28"/>
          <w:szCs w:val="28"/>
        </w:rPr>
        <w:t xml:space="preserve"> (от лат.) – цвет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слова)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то знает, что обозначает частица А?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</w:rPr>
        <w:t xml:space="preserve"> – отрицательная частица “не”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оматические – цветные, ахроматические – нецветные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Итак, назовите мне ахроматические цвета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Хроматические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ахроматический ряд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хроматические цвета – от белого до черного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радуга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оматические цвета – красный, оранжевый, желтый, зеленый, голубой, синий, фиолетовый – цветовое расположение на радуг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Вспомним дружно считалочку:</w:t>
      </w:r>
      <w:r>
        <w:rPr>
          <w:b/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color w:val="0000FF"/>
          <w:sz w:val="28"/>
          <w:szCs w:val="28"/>
        </w:rPr>
        <w:t xml:space="preserve">Каждый охотник желает знать, где сидит фазан. 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 какой цветовой группе относятся капельки росы? Вы наблюдали когда-нибудь капельку росы, она похожа на маленькое зеркальце, а что маленькое зеркальце отражает в себе?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круг 3 цвета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и хроматических цветов выделяют 3 основных цвета: красный, желтый, синий. Их называют основными, поскольку их нельзя получить при смешивании других цветов. Смешивая два основных цвета, получают дополнительные цвета: оранжевый, фиолетовый, зеленый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айд (спектральный круг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цвета расположенные по кругу образуют цветовой спектр или цветовой круг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никает вопрос: быть или не быть цветам ахроматическим и хроматическим?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пражнение 1.</w:t>
      </w:r>
    </w:p>
    <w:p>
      <w:pPr>
        <w:pStyle w:val="Style14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Вводный инструктаж: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Я предлагаю выполнить упражнение, которое поможет закрепить наши знания. Закройте глаза и представляйте то, что я буду проговаривать.</w:t>
      </w:r>
    </w:p>
    <w:p>
      <w:pPr>
        <w:pStyle w:val="Style14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Музык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едставьте желтый цвет во всем поле зрения. А теперь, как по спектральной ленте, он переходит постепенно в красный, красный цвет постепенно переходит в синий, синий цвет постепенно переходит в желтый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На фоне одного цвета геометрические тела, фигуры, дуги: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зеленом поле – красные треугольники;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голубом небе – нежно розовые шары;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красному полю – шагают зеленые квадраты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оранжевый пол – падают фиолетовые кляксы. 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едставьте на белом фоне круг своего любимого цвет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может кто-то из вас не смог представить соотношение некоторых цветов, это не страшно. Сегодняшнее занятие поможет вам в этом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ктическая часть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пражнение 2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водный инструктаж: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уществуют темные цвета.</w:t>
      </w:r>
    </w:p>
    <w:p>
      <w:pPr>
        <w:pStyle w:val="Style14"/>
        <w:rPr/>
      </w:pPr>
      <w:r>
        <w:rPr>
          <w:color w:val="0000FF"/>
          <w:sz w:val="28"/>
          <w:szCs w:val="28"/>
        </w:rPr>
        <w:t>-С каким чувством, состоянием они связаны, что они вызывают (страх, неуверенность, угнетенность)?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Назовите этот цвет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А яркие, светлые тона либо веселят, либо успокаивают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Какие это цвета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это и есть ассоциация цвета, т.е. цвет, который связан с нашими ощущениями, чувствами и восприятием окружающего нас мира.</w:t>
      </w:r>
    </w:p>
    <w:p>
      <w:pPr>
        <w:pStyle w:val="Style14"/>
        <w:rPr/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Я предлагаю вашему вниманию 4 композиции: о чем они говорят: цвет и линии; какое состояние, какие чувства и ассоциации  они вызывают? (мороз – жара, цветок увядающий - цветущий, легкое – тяжелое)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Я предлагаю вам создать маленькие этюды в звонкой и глухой гамме. И звонкие и глухие звуки вы слышали, а теперь попытайтесь их передать с помощью элементов абстракции, линий и цветовой гаммы на бумаге – звонкое и глухое (3мин.)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бсуждение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Свои этюды вы будете выполнять на рабочем листе в 1–2 квадрате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А в 3–4 квадрате попытайтесь выразить настроение: грусть и радость (3 мин.)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бсуждение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пражнение 3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водный инструктаж: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 помощью цвета можно передать состояния души: физическое, эмоциональное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Обратимся к следующим 2-м композициям. Что вы увидели, какое состояние, какие чувства (эмоции) возникают? (Сказочные  герои)</w:t>
      </w:r>
    </w:p>
    <w:p>
      <w:pPr>
        <w:pStyle w:val="Style14"/>
        <w:rPr/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 xml:space="preserve">Сейчас я предлагаю выполнить вам творческую работу в 5 квадрате: изобразить сказочного героя с помощью линии и цветочной гаммы (2–3 мин.)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аба Яга,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нцесса на горошине,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лобок,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еший,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расная шапочка и т.д. </w:t>
      </w:r>
    </w:p>
    <w:p>
      <w:pPr>
        <w:pStyle w:val="Style14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Обсуждение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Так для чего же еще нам необходим цвет?  Что можно выразить с помощью цвета и линий? (настроение, эмоции, состояние души). </w:t>
      </w:r>
      <w:r>
        <w:rPr>
          <w:color w:val="FF0000"/>
          <w:sz w:val="28"/>
          <w:szCs w:val="28"/>
          <w:u w:val="single"/>
        </w:rPr>
        <w:t>Презентация 2(море)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Так быть или не быть цвету?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ключительная часть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Ребята, перед вами слова. Каким бы из них вы выразили свое отношение к уроку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ашем рабочем листе осталось место. Впишите его туда. Выберите для него линию и наиболее подходящий цвет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на дом: научиться определять в природе хроматические и ахроматические цвета.</w:t>
      </w:r>
    </w:p>
    <w:p>
      <w:pPr>
        <w:pStyle w:val="Style14"/>
        <w:rPr/>
      </w:pPr>
      <w:r>
        <w:rPr>
          <w:b/>
          <w:color w:val="008000"/>
          <w:sz w:val="28"/>
          <w:szCs w:val="28"/>
        </w:rPr>
        <w:t xml:space="preserve">– </w:t>
      </w:r>
      <w:r>
        <w:rPr>
          <w:b/>
          <w:color w:val="008000"/>
          <w:sz w:val="28"/>
          <w:szCs w:val="28"/>
        </w:rPr>
        <w:t>А теперь, с помощью цветовой гаммы передайте свое настроение от урока, выбрав цветок определенного цвета. (1</w:t>
      </w:r>
      <w:r>
        <w:rPr>
          <w:b/>
          <w:color w:val="00FF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мин.)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омощников попрошу собрать цветки настроения и подойти ко мне (составление общей композиции: цветочная поляна под ярким солнцем).</w:t>
      </w:r>
    </w:p>
    <w:p>
      <w:pPr>
        <w:pStyle w:val="Style14"/>
        <w:rPr/>
      </w:pPr>
      <w:r>
        <w:rPr>
          <w:rStyle w:val="Emphasis"/>
          <w:b/>
          <w:color w:val="333333"/>
          <w:sz w:val="28"/>
          <w:szCs w:val="28"/>
        </w:rPr>
        <w:t>Обсуждение общей работы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Целый мир от красоты,</w:t>
        <w:br/>
        <w:t>От велика и до мала,</w:t>
        <w:br/>
        <w:t>И напрасно ищешь ты</w:t>
        <w:br/>
        <w:t>Отыскать ее начало.</w:t>
        <w:br/>
        <w:t>Что такое день иль век</w:t>
        <w:br/>
        <w:t>Перед тем, что бесконечно?</w:t>
        <w:br/>
        <w:t>Хоть не вечен человек,</w:t>
        <w:br/>
        <w:t>То, что вечно – человечно.</w:t>
      </w:r>
    </w:p>
    <w:p>
      <w:pPr>
        <w:pStyle w:val="Style14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А. Фет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Так скажите же, пожалуйста, цвету быть или не быть? Это решать вам.</w:t>
      </w:r>
    </w:p>
    <w:p>
      <w:pPr>
        <w:pStyle w:val="Style14"/>
        <w:rPr/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 xml:space="preserve">Я благодарю вас за работу на уроке, за которую ставлю всем </w:t>
      </w:r>
      <w:r>
        <w:rPr>
          <w:color w:val="0000FF"/>
          <w:sz w:val="28"/>
          <w:szCs w:val="28"/>
          <w:u w:val="single"/>
        </w:rPr>
        <w:t>«отлично»</w:t>
      </w:r>
      <w:r>
        <w:rPr>
          <w:color w:val="0000FF"/>
          <w:sz w:val="28"/>
          <w:szCs w:val="28"/>
        </w:rPr>
        <w:t xml:space="preserve"> и хочу пожелать, чтобы в вашей жизни </w:t>
      </w:r>
      <w:r>
        <w:rPr>
          <w:color w:val="0000FF"/>
          <w:sz w:val="32"/>
          <w:szCs w:val="32"/>
        </w:rPr>
        <w:t xml:space="preserve">было </w:t>
      </w:r>
      <w:r>
        <w:rPr>
          <w:color w:val="0000FF"/>
          <w:sz w:val="28"/>
          <w:szCs w:val="28"/>
        </w:rPr>
        <w:t>как можно больше цветов радуги!</w:t>
      </w:r>
    </w:p>
    <w:p>
      <w:pPr>
        <w:pStyle w:val="Style14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Презентация 3(самоанализ).</w:t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 – ИМПРОВИЗАЦИИ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РОК – ИМПРОВИЗАЦИЯ «БЫТЬ ИЛИ НЕ БЫТЬ»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"Чудеса цвета"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(6 класс. «Основы цветоведени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й урок  на тему «Чудеса цвета» (основы цветоведения) рассчитан на учеников 6 класса, детей – подростков, которые воспринимают мир образами, и очень важно, чтобы образы эти были не чёрно-белые, а цветные.</w:t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</w:t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</w:rPr>
        <w:t>Я</w:t>
      </w: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color w:val="333333"/>
          <w:sz w:val="28"/>
          <w:szCs w:val="28"/>
        </w:rPr>
        <w:t>определила следующие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цели урока: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цветовых ассоциаций через цветоощущение, цветовосприятие, стимулирование положительной мотивации в изучении изобразительного искусства, развитие образного мышления (психически познавательные процессы); воспитание  нравственно-эстетической отзывчивости на прекрасное и безобразное в жизни и в искусстве;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ною были поставлены задачи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 детей смекалки, логического мышления, фантазии, эрудици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выслушивать мнение одноклассников, излагать логически свою точку зрения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проверить знания, полученные учащимися на уроках изобразительного искусства;</w:t>
      </w:r>
      <w:r>
        <w:rPr/>
        <w:t xml:space="preserve">        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учить образному языку и умению работать цветом и линией на бумаге. </w:t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ип: </w:t>
      </w:r>
      <w:r>
        <w:rPr>
          <w:sz w:val="28"/>
          <w:szCs w:val="28"/>
        </w:rPr>
        <w:t>урок - творческая лаборатори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глядный, словесный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ный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исковый,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етод самостоятельной работ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ной было использовано оборудовани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наглядно-методические пособия (плакаты: спектральный круг, ахроматические, хроматические дорожки, элементы абстракции, композиции: жара – мороз, легкое – тяжелое, цветок увядающий – цветущий)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зентация к уроку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Я начинаю урок с актуализации знаний учащихся. Занятие проведено с учётом технологии личностно – ориентированного обучения. В ходе всего занятия шла работа над развитием образного мышления. На уроке я использовала вопросы сравнительного, развивающего, обобщающего характера. Прослеживается логическая связь между новым и ранее изученным. Задания носят проблемно – развивающий характер. На уроке используются наглядные пособия и ИКТ. Соблюдались приёмы и методы современного урока. На протяжении всего урока прослеживались:</w:t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язь с жизнью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предметная связь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ь теории с практикой.</w:t>
      </w:r>
    </w:p>
    <w:p>
      <w:pPr>
        <w:pStyle w:val="Style14"/>
        <w:rPr/>
      </w:pPr>
      <w:r>
        <w:rPr>
          <w:sz w:val="28"/>
          <w:szCs w:val="28"/>
        </w:rPr>
        <w:t xml:space="preserve">Использовались различные формы рефлексии (деятельности). Из словаря: </w:t>
      </w:r>
      <w:r>
        <w:rPr>
          <w:color w:val="FF0000"/>
          <w:sz w:val="28"/>
          <w:szCs w:val="28"/>
        </w:rPr>
        <w:t>Слайд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флексия – 1)отражение, 2)анализ собственного психологического состояния. Мне было приятно и интересно работать в этом классе. Все присутствующие были активны, и поэтому их умение можно оценить на «</w:t>
      </w:r>
      <w:r>
        <w:rPr>
          <w:sz w:val="28"/>
          <w:szCs w:val="28"/>
          <w:u w:val="single"/>
        </w:rPr>
        <w:t>отлично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ебят наблюдалась умственная и творческая активность, умение работать самостоятельно и в группах, делать выводы, умение видеть ассоци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дачи урока были реализованы полностью, в результате урока получилась прекрасная групповая работа «Цветочная поляна под ярким солнцем», и учащиеся пришли к выводу, что мир должен быть цветным.</w:t>
      </w:r>
    </w:p>
    <w:p>
      <w:pPr>
        <w:pStyle w:val="Style14"/>
        <w:rPr/>
      </w:pPr>
      <w:r>
        <w:rPr>
          <w:sz w:val="28"/>
          <w:szCs w:val="28"/>
        </w:rPr>
        <w:t xml:space="preserve">Цели моего урока были достигнуты. Жаль только, времени даётся так мало, и если бы времени было больше, то мы ещё глубже окунулись бы в мир цвета и красоты. </w:t>
      </w:r>
      <w:r>
        <w:rPr>
          <w:color w:val="FF0000"/>
          <w:sz w:val="28"/>
          <w:szCs w:val="28"/>
        </w:rPr>
        <w:t>Слайд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я всем членам жюри и зрителям в этом зале также желаю, чтобы в вашей жизни было как можно больше цветов радуги!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рритория: муниципальное образование Абинский район.</w:t>
    </w:r>
  </w:p>
  <w:p>
    <w:pPr>
      <w:pStyle w:val="Header"/>
      <w:rPr/>
    </w:pPr>
    <w:r>
      <w:rPr/>
      <w:t>Предмет: изобразительное искусство.</w:t>
    </w:r>
  </w:p>
  <w:p>
    <w:pPr>
      <w:pStyle w:val="Header"/>
      <w:rPr/>
    </w:pPr>
    <w:r>
      <w:rPr/>
      <w:t>Левченко Ольга Константиновн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38:00Z</dcterms:created>
  <dc:creator>ок</dc:creator>
  <dc:description/>
  <cp:keywords/>
  <dc:language>en-US</dc:language>
  <cp:lastModifiedBy>Левченко О.К.</cp:lastModifiedBy>
  <cp:lastPrinted>2009-02-26T09:14:00Z</cp:lastPrinted>
  <dcterms:modified xsi:type="dcterms:W3CDTF">2010-10-04T19:28:00Z</dcterms:modified>
  <cp:revision>22</cp:revision>
  <dc:subject/>
  <dc:title/>
</cp:coreProperties>
</file>