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Тест №5. Давление твердых тел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Вариант 1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. Давлением твердого тела называют величину, равную..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произведению силы, действующей на поверхность, на пло</w:t>
        <w:softHyphen/>
        <w:t xml:space="preserve">щадь этой поверхности; 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б)  отношению силы, действующей перпендикулярно поверхно</w:t>
        <w:softHyphen/>
        <w:t>сти к площади этой поверхности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отношению площади поверхности к силе, действующей пер</w:t>
        <w:softHyphen/>
        <w:t>пендикулярно этой поверхности,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788035" cy="79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. Единицей измерения давления является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кг/м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ru-RU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; б) м/с; в) Н; г) Па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3. Давление 8 кПа соответствует давлению равному: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0,8 Па; б) 800 Па; в) 8000 Па; г) 0,008 Па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4. Какой брусок производит меньшее давление на стол (рис.1)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1; б) 2; в) 3; г) давление во всех случаях одинаково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5.  Три цилиндра медный, алюминиевый и стальной имеют одина</w:t>
        <w:softHyphen/>
        <w:t>ковые размеры. Какой из цилиндров будет оказывать большее дав</w:t>
        <w:softHyphen/>
        <w:t>ление на поверхность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медный;     б) алюминиевый;     в) стальной; г)  все цилиндры оказывают одинаковое давлени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6. Давление производимое плугом во время пашни на грунт равно 4200 кПа. Какую силу нужно при этом приложить к плугу, чтобы вспахать им землю, учитывая, что площадь его обрабатывающей поверхности равна 50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210 кН;     б) 21 кН;     в) 2,1 кН;     г) 84 кН;     д) 840 кН.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Тест №6. Давление жидкостей и газов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Вариант 1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. Давление газа на стенки сосуда вызывается ..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притяжением молекул;</w:t>
        <w:tab/>
        <w:t>б) отталкиванием молекул;</w:t>
        <w:tab/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ударами молекул газа о стенки сосуда;</w:t>
        <w:tab/>
        <w:tab/>
        <w:t>г)  соударением молекул друг с другом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.  На каких примерах можно доказать, что давление в газе или жидкости передается равномерно по всем направлениям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брусок всплывает со дна водоема;</w:t>
        <w:tab/>
        <w:t>б)   мыльный пузырь, выдуваемый через трубку, принимает форму тара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пуля, вылетевшая из винтовки, пробивает вареное яйцо, об</w:t>
        <w:softHyphen/>
        <w:t>разуя в нем отверстие;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76835</wp:posOffset>
            </wp:positionV>
            <wp:extent cx="1571625" cy="509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)  пуля, вылетевшая из винтовки, попадая в сырое яйцо, раз</w:t>
        <w:softHyphen/>
        <w:t>бивает его вдребезги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)  воздушный шар поднимается в верхние слои атмосферы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3.  В одном из сосудов, изображенных на рисунке 1, находится газ под давлением 0,8 Па, а в другом газа нет (сосуд пустой) Каким станет давление газа и сосуде, если кран открыть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0,8Па;</w:t>
        <w:tab/>
        <w:t>б) 0,4 Па;</w:t>
        <w:tab/>
        <w:t>в) 0;</w:t>
        <w:tab/>
        <w:t>г) 1,6 Па;</w:t>
        <w:tab/>
        <w:t>д) 0,2 Па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4.  Мяч, вынесенный из комнаты на улицу зимой, становится слабо надутым, т.к. с понижением температуры ..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уменьшается число молекул внутри мяча, способных оказы</w:t>
        <w:softHyphen/>
        <w:t>вать давление на стенки баллона мяча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б)  уменьшается скорость движения молекул газа внутри мяча и они реже ударяются о стенки баллона мяча, вследствие чего давление газа уменьшается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молекулы внутри мяча перестают двигаться и в результате этого не оказывают давления на стенки баллона мяча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)  образуются трещины в баллоне мяча, через которые газ вы</w:t>
        <w:softHyphen/>
        <w:t>ходит наружу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5.  Как зависит давление жидкости на дно и стенки сосуда от плот</w:t>
        <w:softHyphen/>
        <w:t>ности и высоты столба жидкости?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349885</wp:posOffset>
            </wp:positionV>
            <wp:extent cx="136906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давление жидкости прямо пропорционально плотности жид</w:t>
        <w:softHyphen/>
        <w:t>кости и обратно пропорционально высоте столба жидкости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б)  давление жидкости прямо пропорционально высоте столба жидкости и обратно пропорционально плотности жидкости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давление жидкости прямо пропорционально плотности и вы</w:t>
        <w:softHyphen/>
        <w:t>соте столба жидк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6.  В трех сосудах (рис. 2) с одинаковой площадью дна вода налита до одинакового уровня. В каком сосуде вода оказывает большее дав</w:t>
        <w:softHyphen/>
        <w:t>ление на дно?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1; б) 2; в) 3; г) давление жидкости во всех сосудах одинаково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7.  Как будут переливаться жидкости в со</w:t>
        <w:softHyphen/>
        <w:t>суде, изображенном на рисунке 3, если от</w:t>
        <w:softHyphen/>
        <w:t>крыть кран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вода перельется из первого сосуда во второй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б) бензин перельется из второго сосуда в первый;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97485</wp:posOffset>
            </wp:positionV>
            <wp:extent cx="1019175" cy="10966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жидкости переливаться не будут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8.  Два сосуда (рис. 4), заполнены одинаковой жидкостью, соединены резиновой трубкой с краном. Будет ли переливаться жидкость, если кран открыть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жидкость переливаться не будет;</w:t>
        <w:tab/>
        <w:t>б)  жидкость будет переливаться из второго со</w:t>
        <w:softHyphen/>
        <w:t>суда в первый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в)  жидкость будет переливается из первого сосуда во второй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9.   В  цистерну,   заполненной   нефтью,   поставили  кран  площадью 20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на глубине 25 м. С какой силой жидкость давит на кран? (</w:t>
      </w:r>
      <w:r>
        <w:rPr>
          <w:rFonts w:eastAsia="Times New Roman" w:cs="Times New Roman"/>
          <w:b/>
          <w:color w:val="auto"/>
          <w:sz w:val="20"/>
          <w:szCs w:val="20"/>
          <w:lang w:val="en-US" w:bidi="ar-SA"/>
        </w:rPr>
        <w:t>ρ</w:t>
      </w:r>
      <w:r>
        <w:rPr>
          <w:rFonts w:eastAsia="Times New Roman" w:cs="Times New Roman"/>
          <w:b/>
          <w:color w:val="auto"/>
          <w:sz w:val="20"/>
          <w:szCs w:val="20"/>
          <w:vertAlign w:val="subscript"/>
          <w:lang w:val="ru-RU" w:bidi="ar-SA"/>
        </w:rPr>
        <w:t>нефти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= 800 кг/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3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)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400 Н;    б) 40000 Н;    в) 4 Н;    г) 4000 Н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0.  Какой выигрыш в силе можно получить в гидравлической ма</w:t>
        <w:softHyphen/>
        <w:t>шине, если площадь малого поршня 10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, а большего 100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0,1 раза; б) 10 раз; в) 100 раз; г) 1000 раз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Тест №5. Давление твердых тел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Вариант 2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. Давлением твердого тела рассчитывают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)p=F/S;      6) p=F*S;  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) p=S/F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. За единицу давления принимают давление, которое производит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сила в 1 Н на 1м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;</w:t>
        <w:tab/>
        <w:t>б) сила в 10 Н на 1 см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;</w:t>
        <w:tab/>
        <w:tab/>
        <w:t>в) масса 1 кг на 1 м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;</w:t>
        <w:tab/>
        <w:t>г) масса 1 кг на 1 см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3. Давление 60 гПа соответствует давлению равному: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6350</wp:posOffset>
            </wp:positionV>
            <wp:extent cx="1370965" cy="4806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0,6 Па; б) 60000 Па; в) 600 Па; г) 6000 Па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4.  В каком положении (рис. 1) брусок ока</w:t>
        <w:softHyphen/>
        <w:t xml:space="preserve">зывает   наибольшее   давление   на стол? 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1; б) 2; в) 3; г) давление во всех случаях одинаково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5.  Масса первого тела в 5 раз больше, чем масса второго. Площадь опоры первого тела в 2 раза меньше, чем у второго. Какое тело оказывает большее давление на стол и во сколько раз?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а)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=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;</w:t>
        <w:tab/>
        <w:t xml:space="preserve">б) 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&gt;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10 раз;</w:t>
        <w:tab/>
        <w:t xml:space="preserve">в)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&gt;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10 раз;</w:t>
        <w:tab/>
        <w:t xml:space="preserve">г)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&gt;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2,5раза;</w:t>
        <w:tab/>
        <w:t xml:space="preserve">д)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&gt;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ru-RU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в 2,5раза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6.  Трактор массой 600 кг имеет опорную площадь гусениц 1,5 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. Определить давление трактора на грунт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4 кПа; б) 12 кПа; в) 120 кПа; г) 40 кПа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Тест №6. Давление жидкостей и газов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Вариант 2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. Закон Паскаля справедлив...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только для твердых тел;  б) только для газов;   в) только для жидкостей; г) только для жидкостей и газов; д) для жидкостей, газов и твердых тел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.  В бутылку накачали газ и закрыли ее пробкой. Одинаковое ли давление будут испытывать различные части бутылки?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84150</wp:posOffset>
            </wp:positionV>
            <wp:extent cx="1114425" cy="7156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наибольшее давление испытывает пробка в бутылке;</w:t>
        <w:tab/>
        <w:t>б)  наибольшее давление испытывает дно бутылки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наибольшее давление испытывают стенки бутылки;</w:t>
        <w:tab/>
        <w:t>г) давление в любом месте бутылки одинаково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) давление в любом месте бутылки равно нулю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3.  В каком из баллонов, изображенных на рисунке 1, давление газа будет наименьшим, если учитывать, что масса, температура и состав газа во всех баллонах одинаков.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а) 1; </w:t>
        <w:tab/>
        <w:t xml:space="preserve">б) 2; </w:t>
        <w:tab/>
        <w:t xml:space="preserve">в) 3; </w:t>
        <w:tab/>
        <w:t>г) давление во всех бал</w:t>
        <w:softHyphen/>
        <w:t>лонах одинаково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45720</wp:posOffset>
            </wp:positionV>
            <wp:extent cx="1140460" cy="7734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4.  Сосуд с газом из холодного помещения перенесли в теплое. При этом изменяется....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масса газа;</w:t>
        <w:tab/>
        <w:t>б) объем газа;</w:t>
        <w:tab/>
        <w:t>в) давление газа;</w:t>
        <w:tab/>
        <w:t>г) скорость движения молекул газа;</w:t>
        <w:tab/>
        <w:t>д) число молекул газа;     е) плотность газа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5.  На какие пластинки (рис. 2), помещенные в сосуд с водой, давление воды будет наибольшим? 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а) 1; 6)2; в) 3; г) 4; д) давление на все пластинки одинаковое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6.  Давление жидкости на дно и стенки сосу</w:t>
        <w:softHyphen/>
        <w:t>да рассчитывается но формуле..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306705</wp:posOffset>
            </wp:positionV>
            <wp:extent cx="1369060" cy="5626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ab/>
        <w:tab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ab/>
        <w:t xml:space="preserve">   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7. Уровень воды в двух сосудах (рис. 3) одинаков. Будет ли вода переливаться из одного сосуда в другой, если кран открыть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 вода будет переливаться из первого сосуда во второй;</w:t>
        <w:tab/>
        <w:t>б)   вода будет переливаться из второго сосуда в первый;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 вода переливаться не будет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8.  В изогнутую трубку (рис. 4) налили воды и масло. В каком из сосудов правильно изображены   уровни   установившихся жидкостей?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15875</wp:posOffset>
            </wp:positionV>
            <wp:extent cx="1487170" cy="8801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) 1; б) 2; в) 3.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9.  Какая из трех жидкостей окажет на дно наименьшее давление: спирт, вода или ртуть, если высота уровня спирта составляет 5 см, воды - 3 см, ртути - 1 см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а) вода; </w:t>
        <w:tab/>
        <w:t xml:space="preserve">б) спирт; </w:t>
        <w:tab/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в) ртуть;</w:t>
        <w:tab/>
        <w:t xml:space="preserve">г) все жидкости оказывают на дно одинаковое давление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0.  Больший поршень гидравлического пресса площадью 180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действует с силой 18 кН. Площадь меньшего поршня 4 см</w:t>
      </w:r>
      <w:r>
        <w:rPr>
          <w:rFonts w:eastAsia="Times New Roman" w:cs="Times New Roman"/>
          <w:b/>
          <w:color w:val="auto"/>
          <w:sz w:val="20"/>
          <w:szCs w:val="20"/>
          <w:vertAlign w:val="superscript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. С какой силой действует меньший поршень на масло в прессе?</w:t>
      </w:r>
    </w:p>
    <w:p>
      <w:pPr>
        <w:pStyle w:val="Normal"/>
        <w:widowControl w:val="false"/>
        <w:autoSpaceDE w:val="false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а) 0,025 кН; </w:t>
        <w:tab/>
        <w:t xml:space="preserve">б) 40 кН; </w:t>
        <w:tab/>
        <w:t xml:space="preserve">в) 2,5 кН; </w:t>
        <w:tab/>
        <w:t xml:space="preserve">г) 810 кН; </w:t>
        <w:tab/>
        <w:t>д) 0,4 кН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4:04:00Z</dcterms:created>
  <dc:creator>Евгений Николаевич</dc:creator>
  <dc:description/>
  <dc:language>en-US</dc:language>
  <cp:lastModifiedBy>Евгений Николаевич</cp:lastModifiedBy>
  <cp:lastPrinted>2113-01-01T00:00:00Z</cp:lastPrinted>
  <dcterms:modified xsi:type="dcterms:W3CDTF">2005-01-19T04:26:00Z</dcterms:modified>
  <cp:revision>18</cp:revision>
  <dc:subject/>
  <dc:title>Тест №5</dc:title>
</cp:coreProperties>
</file>