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6000" cy="171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208530" cy="165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057400" cy="1541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00300" cy="1798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171700" cy="1626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43100" cy="1455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71700" cy="162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057400" cy="154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094230" cy="1572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71700" cy="1626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134870" cy="1599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134870" cy="1599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71700" cy="1626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171700" cy="1626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057400" cy="1541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71700" cy="1626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286000" cy="1712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193" w:gutter="0" w:header="0" w:top="18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18:00Z</dcterms:created>
  <dc:creator>ок</dc:creator>
  <dc:description/>
  <cp:keywords/>
  <dc:language>en-US</dc:language>
  <cp:lastModifiedBy>Левченко О.К.</cp:lastModifiedBy>
  <cp:lastPrinted>2009-02-27T15:31:00Z</cp:lastPrinted>
  <dcterms:modified xsi:type="dcterms:W3CDTF">2011-04-23T21:48:00Z</dcterms:modified>
  <cp:revision>5</cp:revision>
  <dc:subject/>
  <dc:title/>
</cp:coreProperties>
</file>