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6 к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ЗАДАНИЕ 3.</w:t>
      </w:r>
      <w:r>
        <w:rPr>
          <w:b/>
          <w:bCs/>
          <w:shadow/>
          <w:color w:val="FEEC94"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Завершите предлож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ртрет – это изображение 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зображение предметов называется 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 холодным цветам относятся: 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 теплым цветам относятся: 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щая цветовая гамма картины называется  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 к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2"/>
          <w:szCs w:val="52"/>
        </w:rPr>
        <w:t>ЗАДАНИЕ 3.</w:t>
      </w:r>
      <w:r>
        <w:rPr>
          <w:b/>
          <w:bCs/>
          <w:shadow/>
          <w:color w:val="FEEC94"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Завершите предлож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ртрет – это изображение 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иним цветом производится -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оспись металлических подносов -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оспись деревянной посуды золотом - 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Глиняная обожженная посуда -   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ДАНИЕ1.  </w:t>
      </w:r>
      <w:r>
        <w:rPr>
          <w:b/>
          <w:sz w:val="32"/>
          <w:szCs w:val="32"/>
        </w:rPr>
        <w:t>Какие народные промыслы представлен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14300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2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809115" cy="116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3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62560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1600" cy="1111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5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202180" cy="1259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6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943100" cy="155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. Какие жанры изобразительного искусства представлены?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943100" cy="143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460625" cy="1451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1600200" cy="145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116455" cy="1296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0:26:00Z</dcterms:created>
  <dc:creator>ок</dc:creator>
  <dc:description/>
  <cp:keywords/>
  <dc:language>en-US</dc:language>
  <cp:lastModifiedBy>Левченко О.К.</cp:lastModifiedBy>
  <cp:lastPrinted>2008-04-19T01:09:00Z</cp:lastPrinted>
  <dcterms:modified xsi:type="dcterms:W3CDTF">2011-04-23T21:52:00Z</dcterms:modified>
  <cp:revision>5</cp:revision>
  <dc:subject/>
  <dc:title/>
</cp:coreProperties>
</file>