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утешествие в страну красок.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общающий урок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 xml:space="preserve">ТЕМЫ:  виды и жанры изобразительного искусства, народные промыслы, декоративно-прикладное искусство,  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ворчество художников, цветоведение.</w:t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ЗАДАНИЕ1. Пробежать с мячем до стены и обратно и ответить на вопрос: </w:t>
      </w:r>
      <w:r>
        <w:rPr>
          <w:b/>
          <w:sz w:val="32"/>
          <w:szCs w:val="32"/>
        </w:rPr>
        <w:t>Какие народные промыслы представлены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115" cy="1167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2560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71600" cy="1111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02180" cy="1259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943100" cy="1551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ЗАДАНИЕ 2: </w:t>
      </w:r>
      <w:r>
        <w:rPr>
          <w:b/>
          <w:bCs/>
          <w:sz w:val="32"/>
          <w:szCs w:val="32"/>
        </w:rPr>
        <w:t>Приставным шагом пробежать до сто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писать (закрасить кружки) 3 основные цвета. Смешав основные цвета, получить оранжевый, коричневый, фиолетовый, зеленый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ЗАДАНИЕ 3.Мяч между детьми, добежать до стола. </w:t>
      </w:r>
      <w:r>
        <w:rPr>
          <w:b/>
          <w:bCs/>
          <w:sz w:val="32"/>
          <w:szCs w:val="32"/>
        </w:rPr>
        <w:t>Завершите предложени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ртрет – это изображение _____________________________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ображение предметов называется ______________________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 холодным цветам относятся: 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бщая цветовая гамма картины называется</w:t>
      </w:r>
      <w:r>
        <w:rPr>
          <w:sz w:val="32"/>
          <w:szCs w:val="32"/>
        </w:rPr>
        <w:t xml:space="preserve">  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ЗАДАНИЕ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. Какие жанры изобразительного искусства представлен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943100" cy="1431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460625" cy="1451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600200" cy="145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116455" cy="1296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>ЗАДАНИЕ 5. Соедините понятия</w:t>
      </w:r>
      <w:r>
        <w:rPr/>
        <w:t>.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4"/>
      </w:tblGrid>
      <w:tr>
        <w:trPr>
          <w:trHeight w:val="31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хломская роспись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Левита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ображение природ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ымковская игрушк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нец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пис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ображение мор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йза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одный промысе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ри богатыря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варе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олотая осен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анда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итязь на распутье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го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арт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6. </w:t>
      </w:r>
      <w:r>
        <w:rPr>
          <w:b/>
          <w:bCs/>
          <w:sz w:val="32"/>
          <w:szCs w:val="32"/>
        </w:rPr>
        <w:t>Какие из видов искусств не являются изобразительными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ЕАТР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КУЛЬПТУР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ЖИВОПИСЬ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УЗЫК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АНЕЦ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РХИТЕКТУ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ЗАДАНИЕ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7. </w:t>
      </w:r>
      <w:r>
        <w:rPr>
          <w:b/>
          <w:bCs/>
          <w:sz w:val="32"/>
          <w:szCs w:val="32"/>
        </w:rPr>
        <w:t>Выполнить зад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рисовать изображение</w:t>
      </w:r>
    </w:p>
    <w:p>
      <w:pPr>
        <w:pStyle w:val="Normal"/>
        <w:rPr/>
      </w:pPr>
      <w:r>
        <w:rPr>
          <w:sz w:val="28"/>
          <w:szCs w:val="28"/>
        </w:rPr>
        <w:t>Нарисовать  набросок   6 класс: «Городской пейзаж».</w:t>
      </w: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5 класс: « Гжель»                              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9:59:00Z</dcterms:created>
  <dc:creator>ок</dc:creator>
  <dc:description/>
  <cp:keywords/>
  <dc:language>en-US</dc:language>
  <cp:lastModifiedBy>Левченко О.К.</cp:lastModifiedBy>
  <cp:lastPrinted>2008-04-19T01:07:00Z</cp:lastPrinted>
  <dcterms:modified xsi:type="dcterms:W3CDTF">2011-04-24T06:51:00Z</dcterms:modified>
  <cp:revision>6</cp:revision>
  <dc:subject/>
  <dc:title/>
</cp:coreProperties>
</file>